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казом Минздрав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Челябинской област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«___»_____2012 г.№_____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о показаниях к госпитализации в стационары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невного и круглосуточного пребывания в учреждениях здравоохранения Челябинской област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казания к госпитализации больных с заболеваниями по профилю «ХИРУРГИЯ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74"/>
        <w:gridCol w:w="1985"/>
        <w:gridCol w:w="1984"/>
        <w:gridCol w:w="2977"/>
        <w:gridCol w:w="3260"/>
        <w:gridCol w:w="2552"/>
      </w:tblGrid>
      <w:tr>
        <w:trPr>
          <w:trHeight w:val="52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озологическая фор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а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юще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казания для госпитализации в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стационар круглосуточного пребы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я для госпитализации в стационар дневного пребывания</w:t>
            </w:r>
          </w:p>
        </w:tc>
      </w:tr>
      <w:tr>
        <w:trPr>
          <w:trHeight w:val="53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тренном поряд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лановом порядк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иафрагмальные гры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анной пат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едование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рургическому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лечению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ое ле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)</w:t>
            </w:r>
            <w:r>
              <w:rPr>
                <w:sz w:val="24"/>
                <w:szCs w:val="24"/>
              </w:rPr>
              <w:t>ущем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деление: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бследов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хирургическому лече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)хирургическое леч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бследование по рекомендации врача-хирурга областного учреждения здравоохран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хирургическому лечению по рекомендации врача-хирурга областного учреждения здравоохранени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хирургическое лечение по рекомендации врача-хирурга областного учреждения здравоох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ы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жения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щевода для оперативного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я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ужирование на местах).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люкс-эзофагит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Ахалазия кард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 субкомпенсации и декомпенс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екват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хирургическому лечению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ое ле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стадия субкомпенсации и декомпенсации для бужирования и консервативного лечения, формирования гастростомы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)коррекция электролитных нарушени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деление: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для коррекции электролитных нарушени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стадия субкомпенсации для эндоскопического лече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)стадия субкомпенсации и компенсации для бужирования и консервативного лече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отделение: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бследование по рекомендации врача-хирурга областного учреждения здравоохран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хирургическому лечению по рекомендации врача-хирурга областного учреждения здравоохранени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хирургическое лечение по рекомендации врача-хирурга областного учреждения здравоох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Язвенная болезнь желудка и 12-ти перстной кишки для оперативного л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оз, пене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рургическому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ерфорация, кровотеч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деление: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ерфорация, кровотечение, стено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все осложнения язвенной болезни (стеноз, пенетрация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се осложнения язвенной болезни в сочетании с тяжелой соматической патологи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перевод из стационара круглосуточного пребывания после стабилизации состоя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15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зн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перированного желу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пинг-синд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екват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хирургическому лечению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ое ле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деление: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обследова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готовка к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рургическому лечению 3)хирургическое леч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highlight w:val="red"/>
                <w:u w:val="single"/>
              </w:rPr>
            </w:pPr>
            <w:r>
              <w:rPr>
                <w:sz w:val="24"/>
                <w:szCs w:val="24"/>
                <w:highlight w:val="red"/>
                <w:u w:val="single"/>
              </w:rPr>
            </w:r>
          </w:p>
        </w:tc>
      </w:tr>
      <w:tr>
        <w:trPr>
          <w:trHeight w:val="14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ожоговые деформ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желу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ат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биохимических наруш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стадия субкомпенсации и декомпенсации для коррекции электролитных нарушени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стадия субкомпенсации для коррекции электролитных нарушени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рургическая патология тонкой и толстой кишки (дивертикулезная болезнь, доброкачественные опухоли, спаечная болезнь, выпад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рямой кишки, долихосигма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рургическому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рургическому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страя кишечная непроходимость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страя кишечная непроходимость в сочетании с тяжелой соматической патологие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подготовка к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хирургическому лечению 2)хирургическое леч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бследование по рекомендации врача-хирурга областного учреждения здравоохран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хирургическому лечению по рекомендации врача-хирурга областного учреждения здравоохранени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хирургическое лечение по рекомендации врача-хирурга областного учреждения здравоохранения</w:t>
            </w:r>
          </w:p>
          <w:p>
            <w:pPr>
              <w:pStyle w:val="Normal"/>
              <w:spacing w:before="0" w:after="0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4)для реконструктивно-восстановительных опер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перевод из стационара круглосуточного пребывания после стабилизации состоя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ты, свищи поджелудочной железы,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качественные и доброкачественные опухоли поджелудочной железы,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ническ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(хирургические) панкреати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атологии, стадия обост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рургическому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аличие осложнений (желтуха, явления панкреатита и т.д.) в сочетании с тяжелой соматической патологи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для купирования осложнений (желтуха, явления панкреатита и т.д.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бследование по рекомендации врача-хирурга областного учреждения здравоохран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хирургическому лечению по рекомендации врача-хирурга областного учреждения здравоохранени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хирургическое лечение по рекомендации врача-хирурга областного учреждения здравоох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аговые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ени, в т.ч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аразитарные и метастатиче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ат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бследование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ому ле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аличие осложнений (желтуха, нагноение, гемобилия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  специализирован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аличие осложнений (желтуха, нагноение, гемобилия) в сочетании с тяжелой соматической патологие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  специализированн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бследование по рекомендации врача-хирурга областного учреждения здравоохран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хирургическому лечению по рекомендации врача-хирурга областного учреждения здравоохранения </w:t>
            </w:r>
          </w:p>
          <w:p>
            <w:pPr>
              <w:pStyle w:val="Normal"/>
              <w:spacing w:before="0" w:after="0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3)хирургическое лечение по рекомендации врача-хирурга областного учреждения здравоох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11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лчнокаменная болезнь, в том числе  с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ожненным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чением и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ологие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непеченочных желчных путей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желчные свищ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бост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ому ле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бостр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бострение в сочетании с тяжелой соматической патологи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бследов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готовка к хирургическому лече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хирургическое леч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бследование по рекомендации врача-хирурга областного учреждения здравоохран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хирургическому лечению по рекомендации врача-хирурга областного учреждения здравоохранения </w:t>
            </w:r>
          </w:p>
          <w:p>
            <w:pPr>
              <w:pStyle w:val="Normal"/>
              <w:spacing w:before="0" w:after="0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3)хирургическое лечение по рекомендации врача-хирурга областного учреждения здравоох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перевод из стационара круглосуточного пребывания после стабилизации состоя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дром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рталь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гипертенз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бострение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ому леч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ое ле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ри угрозе кровотече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ри кровотечен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ри кровотечен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ри необходимости эндоскопического ле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отдел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бследование по рекомендации врача-хирурга областного учреждения здравоохран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хирургическому лечению по рекомендации врача-хирурга областного учреждения здравоохранения </w:t>
            </w:r>
          </w:p>
          <w:p>
            <w:pPr>
              <w:pStyle w:val="Normal"/>
              <w:spacing w:before="0" w:after="0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3)хирургическое лечение по рекомендации врача-хирурга областного учреждения здравоох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а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брюшная грыжа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ат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ому лечению, хирургическое ле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ри ущемлен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ри ущемлении в сочетании с тяжелой соматической патологие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хирургическое леч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бследование по рекомендации врача-хирурга областного учреждения здравоохран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хирургическому лечению по рекомендации врача-хирурга областного учреждения здравоохранения </w:t>
            </w:r>
          </w:p>
          <w:p>
            <w:pPr>
              <w:pStyle w:val="Normal"/>
              <w:spacing w:before="0" w:after="0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3)хирургическое лечение по рекомендации врача-хирурга областного учреждения здравоох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перевод из стационара круглосуточного пребывания после стабилизации состоя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точненные хирургические заболе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едполагаемой пат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едование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ому ле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ри наличии осложнени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аличие осложнений в сочетании с тяжелой соматической патологией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бследов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готовка к хирургическому лече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хирургическое леч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бследование по рекомендации врача-хирурга областного учреждения здравоохран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хирургическому лечению по рекомендации врача-хирурга областного учреждения здравоохранения </w:t>
            </w:r>
          </w:p>
          <w:p>
            <w:pPr>
              <w:pStyle w:val="Normal"/>
              <w:spacing w:before="0" w:after="0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3)хирургическое лечение по рекомендации врача-хирурга областного учреждения здравоох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перевод из стационара круглосуточного пребывания после стабилизации состоя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остры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заболевания брюшной пол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ат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ому лечению, хирургическое ле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госпитализация в первые 3-е суток при невозможности транспортировки в специализированное хирургическое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бследов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готовка к хирургическому лече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хирургическое леч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В хирург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перевод из стационара круглосуточного пребывания специализированного отделения после стабилизации состоя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перевод из стационара круглосуточного пребывания после стабилизации состоя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1717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/>
              <w:t>Военно-медицинская экспертиза призывников осуществляется в лечебных учреждениях по месту жительства или по месту прикреплени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499" w:before="0" w:after="0"/>
      <w:jc w:val="center"/>
    </w:pPr>
    <w:rPr>
      <w:rFonts w:ascii="Arial" w:hAnsi="Arial" w:cs="Mangal"/>
      <w:kern w:val="2"/>
      <w:sz w:val="24"/>
      <w:szCs w:val="24"/>
      <w:lang w:bidi="sa-I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26:00Z</dcterms:created>
  <dc:creator>Леонид</dc:creator>
  <dc:description/>
  <cp:keywords/>
  <dc:language>en-US</dc:language>
  <cp:lastModifiedBy>Admin</cp:lastModifiedBy>
  <dcterms:modified xsi:type="dcterms:W3CDTF">2012-11-26T10:26:00Z</dcterms:modified>
  <cp:revision>2</cp:revision>
  <dc:subject/>
  <dc:title>УТВЕРЖДЕНО</dc:title>
</cp:coreProperties>
</file>