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казом Минздрава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Челябинской области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от «___»_____2012 г.№_____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Показания к госпитализации в стационары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дневного и круглосуточного пребывания в учреждениях здравоохранения Челябинской области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больных с заболеваниями по профилю «КАРДИОЛОГИЯ»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701"/>
        <w:gridCol w:w="1984"/>
        <w:gridCol w:w="2977"/>
        <w:gridCol w:w="2977"/>
        <w:gridCol w:w="2487"/>
      </w:tblGrid>
      <w:tr>
        <w:trPr>
          <w:trHeight w:val="5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зологическая фор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оя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сс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юще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питал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питализации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я для госпитализации 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стационар круглосуточного пребывания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ния для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питализации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стационар дневного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бывания</w:t>
            </w:r>
          </w:p>
        </w:tc>
      </w:tr>
      <w:tr>
        <w:trPr>
          <w:trHeight w:val="5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экстренн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поряд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ланов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порядке 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лезн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арактеризующиес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вышенны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овяны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авление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I 10 – I 1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вит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сложн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ложн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 невозможн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став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 специализированн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осложнен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ипертонический кри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острая сердеч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достаточност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рушение ритм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энцефалопат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должающеес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осовое кровотече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планов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рефрактерна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ртериальная гипертония 2-3 степе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 xml:space="preserve">) артери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имптоматическ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ипертония с цель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фференциальн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гностики</w:t>
            </w:r>
          </w:p>
        </w:tc>
      </w:tr>
      <w:tr>
        <w:trPr>
          <w:trHeight w:val="17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шемическ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олезнь серд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20 –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2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обострение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витие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ложнений, подготовительный этап перед хирургически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леч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острения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ложнений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екватная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готовка к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ирургическом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лече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отделение: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госпитализация при обострении и при наличии отделения реанимации и интенсивной терапии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ОКС с подъемом и без подъем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гмента ST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нарушения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итма 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одимости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провождающиеся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табильно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гемодинамикой и/ил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ессирование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ронарной и/ил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рдечной и/ил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ребрально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судист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недостаточности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) острая сердечная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остаточност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кардиогенный шок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рдечная астма, отек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гких, сосудист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коллапс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ХСН в стади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омпенсации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хроническая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а ИБС, требующая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готовки к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ю 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я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тервенционных методов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агностики 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чения, а также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ебующая выполнения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агностически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процедур, которые могут быть выполнены только в условиях стационара (КАГ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перевод из стационара круглосуточного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бывания пр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лови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билизаци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стоян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отсутствии угрозы жизни с целью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должения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завершения) курс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чения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значенного в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углосуточн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ционаре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состоянии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требующе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блюдения в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чернее и ночное время, в условиях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ктивного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ционарного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жим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гочное сердце и нарушения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оч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кровообращения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I 26 – I 2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острение, развитие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ложн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острения, подбор терапии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ложнени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дифференциальная диагнос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госпитализация при обострении и при наличии отделения реанимации и интенсивной терапии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тромбоэмболия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гочной артерии ил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обходимость ее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исключения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планово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легочная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ипертензия в период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компенсации ил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ебующая выполнения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агностических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цедур в условия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стационар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н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ля госпитализации нет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болезни сердц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I 30 – I 5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острение, развитие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ложнений, подготовительный процесс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хирургическим леч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острения, подбор терапии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ложнений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екватная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готовка к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рургическом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лече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1)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ри невозможност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ставки в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зирован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отделение госпитализация при обострении первые 3 дня до перевода в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ециализированное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отделение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остр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иокардит 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ронический миокардит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период обострения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 перикардит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) инфекцион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эндокардит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) нарушения ритма 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одимости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провождающиеся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стабильно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емодинамикой и/ил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ессированием коронарной и/или сердечной и/или церебрально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судисто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остаточности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) острая сердечная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достаточность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кардиогенный шок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рдечная астма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ек легких, сосудист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коллапс)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) синкопальные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стояния аритмической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судистой 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неясной прир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хронически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окардит в пери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обострения по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мендации кардиолога областного учреждения здравоохранения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ХСН в стад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декомпенсаци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перевод из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ционар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углосуточного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бывания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 услови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билизаци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стояния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сутствии угрозы жизни с целью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должения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завершения) курс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чения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значенного в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углосуточн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ционаре, в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стоянии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требующе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блюдения в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чернее и ночное время, в условиях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ого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стационар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режима</w:t>
            </w:r>
          </w:p>
        </w:tc>
      </w:tr>
      <w:tr>
        <w:trPr>
          <w:trHeight w:val="17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лаивающая аневризма аорты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4"/>
                <w:lang w:val="en-US"/>
              </w:rPr>
              <w:t>I 71.0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острение, 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витие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ложнений, подготовит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цесс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д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ирургически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леч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пирование обострения, подбор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рапии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ложнений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екватная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готовка к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ирургическом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лече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ни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госпитализации не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1) расслаивающая аневризма аорты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планов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</w:rPr>
              <w:t xml:space="preserve"> состояния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ебующие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полнения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агностических 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чебных процедур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условиях стационар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н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ля госпитализации нет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рожденные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номали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пороки развития) систем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кровообращения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Q 20 – Q 2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острение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витие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ложнений, подготовит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цесс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хирургически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леч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острения, подбор терапии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ложнений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екватная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готовка к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ирургическом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лече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1)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ри невозможност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ставки в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зированное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тде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госпитализация при обострении первые 3 дня до перевода в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ециализированное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нарушения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итма и проводимости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провождающиеся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стабильно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емодинамикой и/ил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ессирование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ронарной и/ил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рдечной и/ил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ребральной сосудист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недостаточности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острая сердечная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достаточность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кардиогенный шок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рдечная астма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ек легких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сосудистый коллапс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) синкопальные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стояния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ритмической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судистой ил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ясной прир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ХСН в стади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декомпенс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пороки развития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ебующие выполнения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агностических 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чебных процеду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в условиях стационар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нарушения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рдечного ритма 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одимости, требующие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я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агностических 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чебных процеду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в условиях стационара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) ХСН в стади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декомпенсаци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н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ля госпитализации нет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стройств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гетативн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(автономной) нервной системы (G 90.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острение, 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вит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осложн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острения, подбор терапии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осложн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нарушения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итма и проводимости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провождающиеся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стабильно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емодинамикой и/ил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ессирование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ронарной и/ил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рдечной и/ил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ребральной сосудист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недостаточности, -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 невозможност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ставки в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зированное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тделение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синкопальные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стояния аритмической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судистой 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неясной природы, -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 невозможност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ставки в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зированное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тделение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нарушения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итма 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одимости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провождающиеся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стабильно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емодинамикой и/ил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ессирование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ронарной и/ил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рдечной и/ил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ребральной сосудист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недостаточности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синкопальные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стояния аритмической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судистой ил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неясной прир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планов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отделение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нарушения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рдечного ритма 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одимости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ебующие проведения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агностических 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чебных процеду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в условиях стационар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НЦД и ВСД – для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фференциально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агностики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в период сосудистых пароксизмов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экстрасистолия с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гетативным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кциями для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бо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антиаритмической терапии</w:t>
            </w:r>
          </w:p>
        </w:tc>
      </w:tr>
      <w:tr>
        <w:trPr>
          <w:trHeight w:val="1717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римечания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собые случаи госпитализации вне обострения в иные учреждения здравоохранения, нежели государственные бюджетные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чреждения здравоохранения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дготовка к хирургическому лечению (по рекомендации врача-сердечно-сосудистого хирурга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z w:val="24"/>
                <w:szCs w:val="24"/>
              </w:rPr>
              <w:t xml:space="preserve"> Дифференциальная диагностика при заболеваниях, сопровождающихся повышением артериального давления и нарушением ритма, у призывников возможна в условиях дневного стационара.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4:58:00Z</dcterms:created>
  <dc:creator>Леонид</dc:creator>
  <dc:description/>
  <cp:keywords/>
  <dc:language>en-US</dc:language>
  <cp:lastModifiedBy>warez</cp:lastModifiedBy>
  <dcterms:modified xsi:type="dcterms:W3CDTF">2013-03-05T04:58:00Z</dcterms:modified>
  <cp:revision>2</cp:revision>
  <dc:subject/>
  <dc:title>УТВЕРЖДЕНО</dc:title>
</cp:coreProperties>
</file>