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3 г.№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( в редакции приказ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инздрава Челябинской области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1.01.2013 г. № 22)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Показания к госпитализации в стационар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невного и круглосуточного пребывания в учреждения  здравоохранения Челябин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ольных с заболеваниями по профилю «ГАСТРОЭНТЕРОЛОГИЯ</w:t>
      </w:r>
      <w:r>
        <w:rPr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27"/>
        <w:gridCol w:w="2126"/>
        <w:gridCol w:w="2268"/>
        <w:gridCol w:w="2977"/>
        <w:gridCol w:w="2409"/>
        <w:gridCol w:w="2410"/>
      </w:tblGrid>
      <w:tr>
        <w:trPr>
          <w:trHeight w:val="52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ще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казания для госпитализации в стационар круглосуточного пребы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ния дл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итализаци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тационар дневного пребывания</w:t>
            </w:r>
          </w:p>
        </w:tc>
      </w:tr>
      <w:tr>
        <w:trPr>
          <w:trHeight w:val="5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тренном поряд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ановом поряд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Гастроэзофагеальная рефлюксная болезнь с эзофагитом (К21.0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обострение заболевания с выраженным болевым и диспепсическим синдро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купирование болевого и диспепсического синдромов, заживление эрозий и яз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ний 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выраженный болевой и диспептический синдром после исключения острой хирургической патолог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тяжелое теч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2) впервые выявленное заболевани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сопутствующая патолог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1) уточнение диагноз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2)неэффективность терапии по месту жительств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наличие осложне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сопутствующая патолог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) по направлению военком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перевод из круглосуточного стационара после стабилизации состоя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по направлению военкома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легкая и средняя степень тяжести, без осложнений</w:t>
            </w:r>
          </w:p>
        </w:tc>
      </w:tr>
      <w:tr>
        <w:trPr>
          <w:trHeight w:val="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Острые и хронические гастриты с наличием эроз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 2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обострение заболевания с выраженным болевым и диспепсическим синдромом, угроза развития осложнеий (кровотечений из эроз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купирование болевого и диспепсического синдромов, заживление эрозий, проведение сложных диагностических обследований в случае дифференциаль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диагностики с опухолевым процесс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исключения острой хирургической патолог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выраженный болевой и диспептический синдром после исключения острой хирургической патолог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1)средней и тяжелой степени тяже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2) сопутствующая патолог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1) уточнение диагноз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2)неэффективность терапии на амбулаторном этапе 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3) сопутствующая патолог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) по направлению военкома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легкой и средней степени тяжести без осложнений с болевым и диспептическим синдромо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) по направлению военкомат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Язвенная болезнь желудка и двендцатиперстной киш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25-К2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обострение заболевания с выраженным болевым и диспепсическим синдромом,  развитие осло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купирование болевого и диспепсического синдромов, заживление язвенных дефектов, проведение сложных диагностических обследований, дифференциальная диагност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после исключения острой хирургической патолог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выраженный болевой и диспептический синдром после исключения острой хирургической патологии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  <w:lang w:eastAsia="en-US"/>
              </w:rPr>
            </w:pPr>
            <w:r>
              <w:rPr>
                <w:strike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1) заболевание средней тяжелой степени тяже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2) впервые выявленное заболевани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неэффективность лечения на амбулаторном этап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1) заболевание средней и тяжелой степени тяжест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впервые выявленное заболевани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желудочная локализация яз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сопутствующая патология</w:t>
            </w:r>
            <w:r>
              <w:rPr>
                <w:sz w:val="24"/>
                <w:szCs w:val="24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5) уточнение диагноз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6))неэффективность терапии; на амбулаторном этап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) сопутствующая патолог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8)) по направлению военкомата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)при угрозе развития осложн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перевод из круглосуточного стационара после стабилизации состояни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заболевание легкой  и средней степени тяже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3) по направлению военкомат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олезни оперированного желуд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9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трение заболевания с выраженным болевым и диспепсическим синдромом,  развитие осложнений, нарушение трофологического статуса, развитие анемии средней и тяжелой степени тяже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купирование болевого и диспепсического синдромов,         заживление язвенных дефектов,            проведение сложных диагностических обследований, дифференциальной диагностики, улучшение трофологического стат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выраженный болевой и диспептический синдром после исключения острой хирургической патологии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  <w:lang w:eastAsia="en-US"/>
              </w:rPr>
            </w:pPr>
            <w:r>
              <w:rPr>
                <w:strike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1) средней и тяжелой степени тяже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2) 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1) уточнение диагноз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2)неэффективность терапии по месту жительств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наличие ослож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4) 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5) по направлению военкома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1)по направлению военкомата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обострение легкой степени тяжести</w:t>
            </w:r>
          </w:p>
        </w:tc>
      </w:tr>
      <w:tr>
        <w:trPr>
          <w:trHeight w:val="5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епатиты и цирро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острое развитие или декомпенсация хронического процесса умеренной или высокой активности с развитием печеночноклеточной недостаточности или других осложнени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верификация диагноз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подбор терапии, купирование активности заболевания, печеночно- клеточной недостаточ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купирование отечно-асцитиче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индро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декомпенсированные циррозы печ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хронические гепатиты легкой, умеренной и высокой степени активности, опасные по развитию глубокой печеночной энцефалопат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астенический синдр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1))хронические гепатиты умеренной и высокой степени активности, опасные по развитию глубокой печеночной энцефалопат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2)гепатоцеллюлярная недостаточность </w:t>
            </w:r>
            <w:r>
              <w:rPr>
                <w:sz w:val="24"/>
                <w:szCs w:val="24"/>
                <w:lang w:val="en-US" w:eastAsia="en-US"/>
              </w:rPr>
              <w:t>I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III</w:t>
            </w:r>
            <w:r>
              <w:rPr>
                <w:sz w:val="24"/>
                <w:szCs w:val="24"/>
                <w:lang w:eastAsia="en-US"/>
              </w:rPr>
              <w:t xml:space="preserve"> с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1)легкая и  умеренная степень актив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2)проявления печеночно-клеточной недостаточности 1-2 степ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3) портальная гипертенз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) сопутствующая тяжелая соматическая патологи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)неэффективность лечения на амбулаторном этап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 умеренная и высокая степень  активност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)проявления печеночно-клеточной недостаточ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>I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III</w:t>
            </w:r>
            <w:r>
              <w:rPr>
                <w:sz w:val="24"/>
                <w:szCs w:val="24"/>
                <w:lang w:eastAsia="en-US"/>
              </w:rPr>
              <w:t xml:space="preserve"> степ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портальная гипертенз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4) по направлению военкома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5)сопутствующая тяжелая соматическая патологи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) неэффективность лечения на амбулаторном этап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перевод из круглосуточного стационара после стабилизации состоя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2) по направлению военкома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3)минимальная степень активности с уточненным диагнозом для проведения курсового ле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4) по рекомендации врача гастроэнтероло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Заболевания желчевыводящей системы, хронический холецистит, хронический холангит, ЖКБ, постхолецистэктомический синдр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80.1, К 81, К83.0, К91.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трение заболевания с выраженным болевым и диспепсическим синдромом,  угроза  развития осложнений, проведение сложных диагностических проце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Купирование болевого и диспепсического синдром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ле исключения острой хирургической патолог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Выраженный болевой и диспептический синдром после исключения острой хирургической патологии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  <w:lang w:eastAsia="en-US"/>
              </w:rPr>
            </w:pPr>
            <w:r>
              <w:rPr>
                <w:strike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1) обострение средней и тяжелой степени тяже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2) впервые выявленное заболе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3)  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1) уточнение диагноз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2)неэффективность терапии по месту жительств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наличие ослож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4) 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5) по направлению военкома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по направлению военкома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2) обострения легкой  и средней степени тяжести без тяжелой сопутствующей патолог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Хронический панкреатит (К86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Обострение заболевания с выраженным болевым и диспепсическим синдромом,  развитие осложнений, нарушение трофолог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го статус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Купирование болевого и диспепсического синдромов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купирование экзокринной-купирование эндокринной недос-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проведение сложных диагностических обследований в случае диф.диагностики с опухолевым процессом,          нормализация трофологического стат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ле исключения острой хирургической патологии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  <w:u w:val="single"/>
                <w:lang w:eastAsia="en-US"/>
              </w:rPr>
            </w:pPr>
            <w:r>
              <w:rPr>
                <w:strike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раженный болевой и диспептический синдром после исключения острой хирургической патолог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1)панкреатит с болевым  синдромом и нарушением пищеварения и всасывания  легкой и средней  степени тяжести;</w:t>
              <w:br/>
              <w:t>2)отсутствии эффекта отлечения на амбулаторном этапе;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)сопутствующая тяжелая соматическая патолог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1)с выраженным болевым синдромом;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хронический панкреатит с нарушением пищеварения и всасывания средней и тяжелой степени, требующий парэнтеральной питательной поддержки;</w:t>
              <w:br/>
              <w:t xml:space="preserve">3)отсутствии эффекта от консервативного амбулаторного лечения по рекомендации врача-гастроэнтеролога; 4)сопутствующая тяжелая соматическая патолог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) по направлению военком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перевод из стационара круглосуточного пребывания после стабилизации состоя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 панкреатит легкой степени тяжести по рекомендации врача гастроэнтеролог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по направлению военкомата</w:t>
            </w:r>
          </w:p>
        </w:tc>
      </w:tr>
      <w:tr>
        <w:trPr>
          <w:trHeight w:val="106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Воспалительные заболевания кишечника: язвенный колит и болезнь Крона (К50-К5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рая атака или обострение средней и тяжелой степени, угроза осложнений, стероидозависимость, стероидорезистентность, наличие трофологической недостаточности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водно -электролитных 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купирование симптомов обострения, подавление воспаления,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заживление слизистой, профилактика осложнений, коррекция нарушений трофологического стат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кое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1)осложненное течение высокой актив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путствующая анемия, мальабсорб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терапевтичек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показаний нет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1)легкой,средней и тяжелой степ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2) осложненное течение (сопутствующая анемия, мальабсорбция и т.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3) при отсутствии эффекта от консервативного амбулаторного лечения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4)лица призывного возраста по направлению военкомата в любой стадии заболевания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5)сопутствующая тяжелая соматическая пат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перевод из стационара круглосуточного пребывания после стабилизации состояния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Прочие заболевания Ж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тологические процессы, сопровождающиеся выраженным болевым  и диспептически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индромом, нарушениями функции пищеварения и всасывания, требующие парентерального пита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рре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водно-электролитного баланса и большого объём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диагностических исслед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купирование симптомов обострения заболе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профилактика осложнений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коррекция нарушений трофологического стат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выраженный болевой и диспептический синдром после исключения острой хирургической патолог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осложненное течение высокой активности, сопутствующая анемия, мальабсорб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1) отсутствие эффекта от амбулаторного лечения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2)осложненное течение (сопутствующая анемия, мальабсорбция и т.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3) по направлению военкомата в любой стадии заболев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)сопутствующая соматическая патология, усугубляющая тяжесть общего состояни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перевод  из круглосуточного стационара на долечивание при стабилизации состояния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при легкой  и средней степени тяжести по рекомендации врача гастроэнтеролога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3) по направлению военкомата</w:t>
            </w:r>
          </w:p>
        </w:tc>
      </w:tr>
      <w:tr>
        <w:trPr>
          <w:trHeight w:val="528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276" w:right="6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58:00Z</dcterms:created>
  <dc:creator>Леонид</dc:creator>
  <dc:description/>
  <cp:keywords/>
  <dc:language>en-US</dc:language>
  <cp:lastModifiedBy>Севрюкова В.С</cp:lastModifiedBy>
  <cp:lastPrinted>2013-05-20T10:25:00Z</cp:lastPrinted>
  <dcterms:modified xsi:type="dcterms:W3CDTF">2013-06-21T08:49:00Z</dcterms:modified>
  <cp:revision>3</cp:revision>
  <dc:subject/>
  <dc:title>УТВЕРЖДЕНО</dc:title>
</cp:coreProperties>
</file>