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казом Минздрава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24"/>
          <w:szCs w:val="24"/>
        </w:rPr>
      </w:pPr>
      <w:r>
        <w:rPr>
          <w:sz w:val="24"/>
          <w:szCs w:val="24"/>
        </w:rPr>
        <w:t>Челябинской области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_____2013 г. №_____</w:t>
      </w:r>
    </w:p>
    <w:p>
      <w:pPr>
        <w:pStyle w:val="Normal"/>
        <w:spacing w:lineRule="auto" w:line="240" w:before="0" w:after="0"/>
        <w:ind w:right="-142" w:hanging="0"/>
        <w:jc w:val="right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( в редакции приказа                                                                                                                                                                            Минздрава Челябинской области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1.01.2013 г. № 22)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Показания к госпитализации в стационары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невного и круглосуточного пребывания в учреждения  здравоохранения  Челябинской област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ольных с заболеваниями по профилю «РЕВМАТОЛОГИЯ»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344"/>
        <w:gridCol w:w="2126"/>
        <w:gridCol w:w="2551"/>
        <w:gridCol w:w="2902"/>
        <w:gridCol w:w="2126"/>
      </w:tblGrid>
      <w:tr>
        <w:trPr>
          <w:trHeight w:val="5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озологическая форма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юще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оспит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оспитализации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оказания для госпитализации 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стационар круглосуточного пребы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ния д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питализ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стационар дне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бывания</w:t>
            </w:r>
          </w:p>
        </w:tc>
      </w:tr>
      <w:tr>
        <w:trPr>
          <w:trHeight w:val="10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тренном порядк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 плановом поряд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по рекомендац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рача-ревматолога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матоидны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ри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05-М06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впервые выявленный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трение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хирургическому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лечению, проведение дифференциального  диагн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базисной терапии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хирургическому леч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развитии осложнений госпитализация  в профильные специализированные отделения  в зависимости  от клинических проявлений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 при установленном диагнозе обострение минимальной степени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ности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обострение в поздней стадии заболевания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3) подготовка к эндопротезированию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впервые выявленный;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) обострение любой степени активности;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подбор базисной терапии, первое назначение или смена базисного противовоспалительного препарата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начало терапии генно-инженерными  препаратам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проведение курсов генно-инженерной биологической терапи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проведение дифференциального диагноза (по рекомендации ревматолога)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) подготовка к эндопротезирова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) 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ционара при стабилизац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остояния, отсутств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ы жизн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обострение минимальной степени активност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венильный ревматоидный артри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08.0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трение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хирургическому леч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екватн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хирургическому леч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При развитии осложнений госпитализация  в профильные  специализированные отделения  в зависимости  от клинических проявлени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острение минимальной степени активности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острение в поздней стадии заболе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) подготовка к эндопротезировани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В специализированное отделение: </w:t>
            </w:r>
          </w:p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острение любой степени актив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) подбор базисной терапии: перв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азначение или смена базисного </w:t>
            </w:r>
          </w:p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воспалительного препарата; </w:t>
            </w:r>
          </w:p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начало терапии генно-инженерными препаратами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проведение курсов генно-инженерной биологической терап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) подготовка к эндопротезир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ционара при стабилизац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остояния, отсутств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грозы жизн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илозирующий спондили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 45.0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бострение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вые выявленный, проведение дифференци-ального диагн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При развитии осложнений госпитализация  в профильные специализированные отделения  в зависимости  от клинических проявлени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ри установленном ранее заболевании  обострение минимальной степени активности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обострение в поздней стадии заболе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острение любой степени актив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дбор базисной терапии: перв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азначение или смена базисного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воспалительного препарата;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начало терапии генно-инженерными препаратами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роведение курсов генно-инженерной биологической терап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5)впервые выявленный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проведение дифференциального диагн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)перевод из круглосуточного стационара на долечивание при стабилизац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остояния, отсутств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ы жизн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обострение минимальной степени активност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отказ от лечения в круглосуточном стационаре отсутствии угрозы жизни</w:t>
            </w:r>
          </w:p>
        </w:tc>
      </w:tr>
      <w:tr>
        <w:trPr>
          <w:trHeight w:val="1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ориатический артрит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(М 07.3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бострение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вые выявленный, проведение дифференциального диагн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При развитии осложнений госпитализация  в профильные специализированные отделения  в зависимости  от клинических проявлени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1) обострение минимальной степени активност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острение в поздней стадии заболева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впервые выявленный;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обострение любой степени активности 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3) подбор базисной терапии: первое назначение или смена базисного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воспалительного препарата;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начало терапии генно-инженерными препаратами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проведение курсов генно-инженерной биологической терапи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проведение дифференциального диагн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еревод из круглосуточного стационара на долечивание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обострение минимальной степени активност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тказ от лечения в круглосуточном стационаре при отсутствии угрозы жизни</w:t>
            </w:r>
          </w:p>
        </w:tc>
      </w:tr>
      <w:tr>
        <w:trPr>
          <w:trHeight w:val="3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ы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ропат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02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обострение, </w:t>
              <w:br/>
              <w:t>интоксикац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вые выявленный, проведение дифференциального диагн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купирование 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диагно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показаний нет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 (по направлению ревматолога)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развитием интоксикации,  выраженного болевого синдрома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острение минимальной степени активности.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) впервые выявленный;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обострение любой степени активности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3) уточнение диагноза пр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возможности амбулаторного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едова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4) подбор базисной терапии: первое назначение или смена базисного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воспалительного препарат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проведение дифференциального диагн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еревод из круглосуточного стационара на долечивание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обострение минимальной степени активност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тказ от лечения в круглосуточном стационаре при отсутствии угрозы жизни</w:t>
            </w:r>
          </w:p>
        </w:tc>
      </w:tr>
      <w:tr>
        <w:trPr>
          <w:trHeight w:val="8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гр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10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бострение, дифференциальный  диагноз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вые установленный диагноз, затянувшийся прист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бострение заболевания  с выраженным болевым синдромом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 (по направлению ревматолога)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атянувшийся присту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хроническая подагра: обострение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затянувшийся приступ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обострение хроническ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грической артропатии;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) затянувшийся приступ подагрического артрита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еревод из круглосуточного стационара на долечивание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обострение минимальной степени активност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тказ от лечения в круглосуточном стационаре при отсутствии угрозы жизни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ругие микрокристаллические артропат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11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бострение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ифференциального диагноза, впервые установле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для экстренной 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для экстренной 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)неэффективность лечения на амбулаторно-поликлиническом эта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В специализированное отделение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атянувшийся приступ хронического  артрит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) уточнение диагноз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и невозможности амбулатор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ед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еревод из круглосуточного стационара на долечивани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обострение минимальной степени активност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тказ от лечения в круглосуточном стационаре при отсутствии угрозы жизни</w:t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дифференцированный артрит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ругие артриты)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13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, дифференциальный диагноз, впервые установле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для экстренной 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для экстренной 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обострение любой степен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активн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впервые выявленный;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1) обострение любой степени активности;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уточнение диагноза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3) подбор базисной терапии - первое назначение или смена базисного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воспалительного пре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обострение минимальной степен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(по рекомендац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врача-ревматолога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оартроз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15.0-М19.0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хирургическому леч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екватн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хирургическому леч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для экстренной 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декомпенсация остеоартроза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(выраженный болевой синдром, реактивный синовит) при отсутствии эффекта от амбулаторного леч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подготовка к эндопротезированию суст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В   специализированное отделение: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реактивный синовит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выраженный болевой синдром при отсутствии эффекта от лечения  в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ическом отделении  или на амбулаторно-поликлиническом этап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и стабилиз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тсутств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ы жиз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отказ от стационарного леч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екомпенсация остеоартро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болевой синдром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елковы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артериит и родственны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30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ифференциального диагн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диагно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для экстренной 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и развитии осложнений госпитализация  в  профильные специализированные отделения  в зависимости  от клинических проявлени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 нет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первые выявленный  васкулит в стадии обострения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бострение васкулита любой степени активности.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уточнение диагноза, оценка прогноза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4) подбор базисной терапии - первое назначение или смена базисного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противовоспалительного препарата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5) проведение индукционной 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, подбор терапии для индукции ремиссии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6) проведение курсов программ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интенсивной терапии с  использованием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отерапевтических средств 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юкокортикостероид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и стабилиз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я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отсутств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грозы жизни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ранулематоз Вегенера и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spacing w:before="0" w:after="0"/>
              <w:rPr/>
            </w:pPr>
            <w:r>
              <w:rPr>
                <w:sz w:val="24"/>
                <w:szCs w:val="24"/>
              </w:rPr>
              <w:t>другие некротизирующ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кулопат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31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, дифференциальный диагно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диагно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для 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тдел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( по направлению ревматолога)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высокая степень активности с  угрозой развития осложнений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и развитии осложнений госпитализация  в  профильные специализированные отделения  в зависимости  от клинических проявлени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для госпитализации нет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В специализированное отделение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1) впервые выявленный васкулит в стадии обострения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бострение васкулита любой степени активности;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3) уточнение диагноза, оценка прогноза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4) подбор базисной терапии - первое назначение или смена базисного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воспалительного препарата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5) проведение индукционной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и, подбор терапии для индукции ремисс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6) проведение курсов программ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интенсивной терапии с использованием  химиотерапевтических средств 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люкокортикостеро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и стабилиз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я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отсутств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грозы жизни</w:t>
            </w:r>
          </w:p>
        </w:tc>
      </w:tr>
      <w:tr>
        <w:trPr>
          <w:trHeight w:val="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оррагический васкули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олезнь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лейн-Геноха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69.0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бострение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ифференциального диагн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диагно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обострение заболевания с угрозой развития  осложнений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 впервые выявленный, обостр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тдел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(по направлению ревматолога)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первые выявленный, обострение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высокая степень активности с  системными проявлениям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обострение  любой  степени активности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оведение дообследования для уточнения диагноз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первые выявленный васкулит  в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дии обострени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острение васкулита любой степени активности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) уточнение диагноза, оценка прогноза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4) подбор базисной терапии - первое назначение или смена базисного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воспалительного препарата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5) проведение  эскалацио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, подбор терапии для индукции ремисс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ционара при стабилизации  состояния, отсутств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грозы жизни</w:t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ая волчанка (СКВ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32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бострение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ифференциального диагн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купирование 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диагно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для 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тделение 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(по направлению ревматолога):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высокая степень активности с  угрозой  развития осложне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для госпитализации нет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впервые выявленная СКВ;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бострение СКВ любой степени активности;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3) люпус-нефрит без нарушений функции почек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олисерозит;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симптомы поражения ЦНС у больных СКВ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6) выраженная тромбоцитоп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7) вторичный антифосфолипидный синдром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) беременные с СКВ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пределения тактики ведения беремен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9) проведение повторных курсов синхронной программной терапии с применением химиотерапевтических препаратов и экстракорпоральны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ов леч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)перевод 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и стабилизац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остояния, отсутств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ы жизн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острение минимальной степени активност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 по рекомендации врача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евматолога)</w:t>
            </w:r>
          </w:p>
        </w:tc>
      </w:tr>
      <w:tr>
        <w:trPr>
          <w:trHeight w:val="1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иопатические воспалительные миопат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рматомиозит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 33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бострение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ифференциального диагн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диагно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высокая степень активности с угрозой развития  осложнени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впервые выявленны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рматомиозит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обострение дерматомиозита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любой степени активности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роведение дифференциального диагн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и стабилизац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остояния, отсутств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грозы жизни</w:t>
            </w:r>
          </w:p>
        </w:tc>
      </w:tr>
      <w:tr>
        <w:trPr>
          <w:trHeight w:val="1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еродерм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СД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34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бострение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ифференциального диагн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диагно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с угрозой  развития осложнени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острение минимальной степени  активност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рекомендации врача -ревматолога)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лимитированная форма ССД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впервые выявленная ССД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обострение ССД умеренной и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ой степени активности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) диффузная форма ССД в стадии обостр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4) подбор базисной терапии - первое назначение или смена базисного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воспалительного препарата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беременные с ССД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пределения тактики ведения беремен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6) проведение повторных курсов программной терапии с применением химиотерапевтических препара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и стабилизац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остояния, отсутств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ы жизн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острение минимальной степени активности по рекомендации врача - ревматолога)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3)для проведения плановых лечебно-диагностических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</w:tr>
      <w:tr>
        <w:trPr>
          <w:trHeight w:val="1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системные пораже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ой ткани (синдром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грена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матическая полимиалг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ь Бехчета и др.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35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бострение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ифференциального диагн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диагно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 (по направлению врача - ревматолога)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высокая степень активности с угрозой развития  осложнени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обострение минимальной степени  активности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 проведение дообследования для уточнения диагноз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впервые выявленное заболеван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обострение ДБСТ любой степени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ности;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3) проведение дифференциального  диагноза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4) проведение курсов программ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 с использованием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отерапевтически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и стабилизац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остояния, отсутств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ы жизн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острение минимальной степени активности (по рекомендации врача - ревматолога)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3)для проведения плановых лечебно-диагностически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</w:tr>
      <w:tr>
        <w:trPr>
          <w:trHeight w:val="9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ая 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матическ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орадк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00-I02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бострение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ифференциального диагн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диагно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активность процесса   при угрозе  развития осложнени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 (по направлению ревматолога)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активность процесса   при угрозе  развития осложнени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витии осложнений госпитализация  в   профильные  специализированные отделения  в зависимости  от клинических проявле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аличие достоверного диагноза при минимальной или умеренной степени актив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4"/>
                <w:szCs w:val="24"/>
              </w:rPr>
              <w:t>умеренная и высок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активност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648"/>
              <w:rPr/>
            </w:pPr>
            <w:r>
              <w:rPr>
                <w:sz w:val="24"/>
                <w:szCs w:val="24"/>
              </w:rPr>
              <w:t>2)проведени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6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льного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6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з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и стабилизац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остояния, отсутств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грозы жизни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)минимальная степень активности для уточнения диагноза</w:t>
            </w:r>
          </w:p>
        </w:tc>
      </w:tr>
      <w:tr>
        <w:trPr>
          <w:trHeight w:val="1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матическая болезнь сердц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05-I09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жен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 кровообращ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хирургическому леч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деч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достаточности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хирургическому леч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пароксизмальные нарушения ритм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наличие выраженных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имптомов сердечной недостаточност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(кардиологическое)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пароксизмальные нарушения ритм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наличие выраженны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мптомов сердеч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застойная сердеч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достаточность при отсутствии эффекта от консервативного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го леч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дготовка к хирургическому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лечению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ые (ревматологическое, кардиологическое) отдел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наличие застойной сердечной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достаточности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арушения ритма   сердца для подбора базисной терапи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проведение дифференциального диагн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и стабилизац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остояния, отсутств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ы жизн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умеренно выраженная сердечн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сть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арушения ритма сердца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не угрожающие жизни 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ы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й эндокарди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он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матических пороков сердц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 33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бострение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ифференциального диагн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диагно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 умеренная и высокая степень активности  с развитием осложнени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тдел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(по направлению ревматолога)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умеренная и высокая  степень активности с развитием осложне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консервативное леч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инфекционного эндокардита на фоне ХРБС при отсутствии показаний к оперативному лечению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дготовка к оперативному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ю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консервативное леч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инфекционного эндокардита на фоне ХРБС при отсутствии показаний к оперативному лечению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дготовка к оперативному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леч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ри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точненный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классифицируемый в других рубриках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25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бострение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ифференциального диагн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диагно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для экстренной 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и развитии осложнений госпитализация  в  профильные специализированные отделения  в зависимости  от клинических проявлени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бострение артрит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уточнение диагноза пр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возможности амбулаторного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В специализированное отдел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) обострение артрита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уточнение диагноз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невозмож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амбулаторного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ед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и стабилизац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остояния, отсутств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грозы жизни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минимальная степень активност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уточнение диагноза</w:t>
            </w:r>
          </w:p>
        </w:tc>
      </w:tr>
      <w:tr>
        <w:trPr>
          <w:trHeight w:val="1717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случаи госпитализации вне обострения 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к эндопротезированию (по рекомендации врача-ревматолога)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готовка к хирургическому лечению ревматических пороков сердца (по рекомендации врача-кардиохирурга).</w:t>
            </w:r>
          </w:p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Лица призывного возраста по направлению военкомата  при наличии заболевания минимальной степени активности</w:t>
            </w:r>
            <w:r>
              <w:rPr>
                <w:bCs/>
                <w:color w:val="000000"/>
                <w:sz w:val="24"/>
                <w:szCs w:val="24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 необходимости проведения диагностических мероприятий могут наблюдаться в условиях дневного стационара.</w:t>
            </w:r>
          </w:p>
        </w:tc>
      </w:tr>
    </w:tbl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276" w:right="82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499" w:before="0" w:after="0"/>
      <w:jc w:val="center"/>
    </w:pPr>
    <w:rPr>
      <w:rFonts w:ascii="Arial" w:hAnsi="Arial" w:cs="Mangal"/>
      <w:kern w:val="2"/>
      <w:sz w:val="24"/>
      <w:szCs w:val="24"/>
      <w:lang w:bidi="sa-I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43:00Z</dcterms:created>
  <dc:creator>Леонид</dc:creator>
  <dc:description/>
  <cp:keywords/>
  <dc:language>en-US</dc:language>
  <cp:lastModifiedBy>Севрюкова В.С</cp:lastModifiedBy>
  <cp:lastPrinted>2013-06-21T14:59:00Z</cp:lastPrinted>
  <dcterms:modified xsi:type="dcterms:W3CDTF">2013-06-21T09:13:00Z</dcterms:modified>
  <cp:revision>6</cp:revision>
  <dc:subject/>
  <dc:title>УТВЕРЖДЕНО</dc:title>
</cp:coreProperties>
</file>