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2 г.№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Показания к госпитализации в стационар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невного и круглосуточного пребывания в учреждениях здравоохранения Челябин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ольных с заболеваниями по профилю «НЕФРОЛОГИЯ» и «ДИАЛИЗ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985"/>
        <w:gridCol w:w="2268"/>
        <w:gridCol w:w="2693"/>
        <w:gridCol w:w="2977"/>
        <w:gridCol w:w="2345"/>
      </w:tblGrid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щ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я для госпитализации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тационар круглосуточного пребы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я для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питализации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тационар дневного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бывания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экстренн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ряд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ланов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порядке 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ломерулонефри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N 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ротическ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-м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пертонический криз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огенетической, базисной терапии, провед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модиализ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з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фробиоп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возможно 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е сутк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левания, зате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первые выявленный ГН, нефротический с-м, ОП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первые выявленный ГН, нефротический с-м, ОП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дл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с-терап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офосфаном п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фролога и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личии в учрежден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реанима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специализированное отде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 перевод при стабилизации состояния пациент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стояния, отсутствии угрозы жизни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прогрессирующ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N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ротическ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м, ОП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нефротического синдрома, проведение экстренного сеанса гемоди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Только 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пециализированн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роведение экстренного сеанса гемодиали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и угрозы жизни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й гломерулонефри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03.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, нарастание ХПН, ану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ану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тделение </w:t>
            </w:r>
            <w:r>
              <w:rPr>
                <w:sz w:val="24"/>
                <w:szCs w:val="24"/>
              </w:rPr>
              <w:t xml:space="preserve">возможно по рекоменд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а для подбора терап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ое общее состояние пациен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дбор тактики лечения, начало лечения диали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  <w:r>
              <w:rPr>
                <w:sz w:val="24"/>
                <w:szCs w:val="24"/>
              </w:rPr>
              <w:t xml:space="preserve"> возможно по рекомендации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ролога для подбора терап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ПН 2 степен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емия тяжел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и тяже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ведение пульс-терап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фосфано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цитостатикам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и угрозы жизни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ронический пиелонефрит (N11.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е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для военкомат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 ХПН, ану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, купирование ану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тделение </w:t>
            </w:r>
            <w:r>
              <w:rPr>
                <w:sz w:val="24"/>
                <w:szCs w:val="24"/>
              </w:rPr>
              <w:t xml:space="preserve"> возможно, а также по рекомендации нефро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 базис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р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эффективности 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о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)подбор тактики лечения, начало лечения диализ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деление 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те же показания при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м состоянии пациен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заключение дл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кома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подбор базис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р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эффективности 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о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деле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заключение дл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кома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я пр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и угрозы жизн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Подбор базис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терапии п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а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ХПН 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зотеми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мии, впервые выявленная ХП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, подбор базисной терапии, решение вопроса о начале лечения гемодиализом, перитонеальным гемодиали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ечение, подбо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исной терап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)выбор метода лечения: консервативный гемодиализ, перитонеальный  диали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отделение 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одбор тактики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лечения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одбор базис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)подбор тактики лечения, начало лечения диализ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я пр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и угрозы жизни, без показаний к гемодиализу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лантирова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сло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 терапии, коррекц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осупрессии, купирование ану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специализированное 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нефрология ГБУЗ «ЧОКБ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)подбор тактики лечения, начало лечения диализ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же пр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стоянии пациен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я пр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и угрозы жизни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Терминальная стадия поражения поче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.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азотемия, уремическая интоксикация, гиперкалиемия, гипергидратация, отек лег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жизнеугрожающих ослож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)проведение экстренных сеансов гемодиализ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В отделение гемодиализ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оррекция проводимой диализной терап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для госпитализации нет</w:t>
            </w:r>
          </w:p>
        </w:tc>
      </w:tr>
      <w:tr>
        <w:trPr>
          <w:trHeight w:val="1717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обые случаи госпитализации вне обострения допустимы</w:t>
            </w:r>
            <w:r>
              <w:rPr>
                <w:color w:val="000000"/>
                <w:sz w:val="24"/>
                <w:szCs w:val="24"/>
              </w:rPr>
              <w:t xml:space="preserve"> (только в государственные бюджетные учреждения здравоохранения (ГБУЗ) в следующих особых случаях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диабетическая нефропатия в стадии протеинурии и ХПН; артериальная гипертензия неуточненной этиологии у беременных до 22 недель и у призывников; </w:t>
            </w:r>
            <w:r>
              <w:rPr>
                <w:bCs/>
                <w:sz w:val="24"/>
                <w:szCs w:val="24"/>
              </w:rPr>
              <w:t>по направлению врача-нефролога после МСЭ для уточнения спорных вопросов.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8:00Z</dcterms:created>
  <dc:creator>Леонид</dc:creator>
  <dc:description/>
  <cp:keywords/>
  <dc:language>en-US</dc:language>
  <cp:lastModifiedBy>warez</cp:lastModifiedBy>
  <dcterms:modified xsi:type="dcterms:W3CDTF">2013-03-05T04:58:00Z</dcterms:modified>
  <cp:revision>2</cp:revision>
  <dc:subject/>
  <dc:title>УТВЕРЖДЕНО</dc:title>
</cp:coreProperties>
</file>