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ТРАВМАТОЛОГИЯ И ОРТОПЕД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59"/>
        <w:gridCol w:w="1843"/>
        <w:gridCol w:w="1984"/>
        <w:gridCol w:w="1985"/>
        <w:gridCol w:w="1984"/>
        <w:gridCol w:w="2127"/>
        <w:gridCol w:w="2268"/>
      </w:tblGrid>
      <w:tr>
        <w:trPr>
          <w:trHeight w:val="14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зологиче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е процес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для госпитализации в стацион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углосуточного пребы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казани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итализаци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 стационар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е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5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стрен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 отсроч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о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ряд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РАВМЫ ШЕИ(S10-S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врологическ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вого синдрома, иммобилизация,  вправление вывихов, скелетное вытяжение, 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вой синдром, угроза развития неврологического дефици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 ГРУДНОЙ КЛЕТКИ(S20-S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а остр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ровопотери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врологическ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го синдрома, пунк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н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левральной полости, стабилизация грудной клетки, репозиция, 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обилизация,  вправление вывихов, скелетное вытяжение, 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пневмонии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достаточность, перелом грудного отде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звоночника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овертебральный синд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ЖИВОТА, НИЖНЕЙ ЧА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ИНЫ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ЯСНИЧНОГ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ЗВОНОЧНИКА И ТА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30-S39) O71.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кушерская трав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членений  и  связок  т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реждения пол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рганов живота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врологическ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го синдрома, пунк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н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левральной полости, лапароцентез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ротом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ина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пневмонии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достаточность, пере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ясничного отдела позвоночник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а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овертебральный синдро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 -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перативного 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ПЛЕЧЕВОГО ПОЯСА И ПЛЕ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40-S4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лопатки, ключицы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ча, вывих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ицы, пле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болевого синдрома, остановка кровотеч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4 уровень  - для оператив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ЛОКТЯ И ПРЕДПЛЕЧЬ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40-S4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области локтев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та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едплечья,вывихи предплечья, головки лучевой к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е и открытые повреждения  мышц и сухожи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го синдрома, останов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целости мышечно-сухожиль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олевой синдром, угроза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ру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ЗАПЯСТЬЯ И КИ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60-S6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области локтев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става, предплечья, вывихи предплечь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 лучевой кости, закрытые и открытые повреждения  мышц и сухожи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болевого синдрома, остановка 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ышечно-сухожиль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раж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нечно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реждения для оператив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ОБЛАСТИ ТАЗОБЕДРЕННОГО СУСТАВА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БЕД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70-S7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травматический шок, 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области тазобедренного сустава, бедра, вывихи, переломовывихи бедра,закрыты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крытые повреждения  мышц, сосуд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ереломы обла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обедренного сустава, бед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болевого синдрома, остановка 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правление вывихов, 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ышечно-сухожиль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КОЛЕНА И ГОЛЕН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80-S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области кол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става, голени, вывихи голени, закрыты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крытые повреждения  связок, мышц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жилий, внутренних структур коленн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болевого синдрома, остановка 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ышечно-сухожиль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вязочного аппарата, 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 ОБЛАСТИ ГОЛЕНОСТОПНОГО СУСТА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 СТОП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90-S9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функции конечности, переломы области локтев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става, предплечья, вывихи предплечь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 лучевой кости, закрытые и открытые повреждения  мышц и сухожи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болевого синдрома, остановка 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ышечно-сухожиль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ВМЫ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ХВАТЫВАЮЩИЕ НЕСКОЛЬК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БЛАСТЕЙ ТЕЛ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T00-T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  травматический шок, клиника остр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потер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функ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нечност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звоночника, ЗЧМТ, ОЧМТ, закрытые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повреждения  органов груди, жив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го синдром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шоков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течения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н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ози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ов,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мобилизация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сле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4 уровень –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й синдром, угроза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унк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 -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старе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вреждения для оператив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ЛОКАЧЕСТВЕННЫЕ НОВООБРАЗОВАНИЯ КОСТЕЙ 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УСТАВНЫХ ХРЯЩ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C40-C41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личие деструктивного поражения костных и суставных структур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ифик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арактера процесса (биопсия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ирующих операций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ел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-2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атологического перел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-4 уровень – для про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ирующих операций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лич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атологических перелом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-4 уровень – для про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билизирующих операций пр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атологических перел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ератив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рифик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арактера процесса (биопси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дик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анирую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качественное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овообразование  костей  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уставных хрящей D1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личие деструктивного поражения костных и суставных структур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ифик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арактера процесса (биопсия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кальны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ру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ератив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рифик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арактера процесса (биопси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дик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анирую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госпитализации не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РТРОЗЫ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M14-M19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ый болевой синдром за сч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теоартроза крупных суставов, поро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ложение конечности (контрактура, анкилоз),  неопорность коне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ативное и оператив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осстановление объема движений в суставах, снятие болевого синдрома, восстановление опор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е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-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нсервативного лечени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осстановление объема движений в сустав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олев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индр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нвазив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тод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</w:rPr>
              <w:t xml:space="preserve">внутрисуставное введ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х препаратов</w:t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РУГИЕ ПОРАЖЕНИЯ СУСТАВ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M20-M24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ставов – контрактуры, нестабиль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осстановление функции суставов, коррек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форм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для оперативного восстановления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став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рре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форм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ФОРМИРУЮЩИЕ ДОРСОПАТ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M40-M43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ПОНДИЛОПАТИИ (M44-M49),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 ДОРСОПАТИИ (M40-M44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ый болевой синдр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атовертебр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индр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ОЛЕЗНИ МЫШЦ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M60-M63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РАЖЕ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ИНОВИАЛЬНЫХ ОБОЛОЧЕК 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УХОЖИЛИ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M64-M68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ыраженный болевой синдром, наруш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ости мышц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ухожилий, деформация за счет поражения мышц и сухожилий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чебно-медикаментозные блокады</w:t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ЛОТНОСТИ 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УКТУРЫ КОСТ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M80-M84)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РУГИЕ ОСТЕОПАТИИ (M86-M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сращение переломов, ложные суставы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еломы, нарушение плотности и структуры к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РОЖДЕНН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НОМАЛ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[ПОРОКИ РАЗВИТИЯ]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 ДЕФОРМ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СТНО-МЫШЕЧНОЙ СИСТЕМ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Q64-Q79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рожденные аномалии развития и деформации костно-мышеч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я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ванные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м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топедическими устройствами, 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лантатами 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аженным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ами ткане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8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озникшие в различные сроки после опе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я функции внутренни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топед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стройств, приводящие или могущие привести к нарушению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ечности, позвон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следствия травм опорнодвигательного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91 –Т93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озникшие в различные сроки после трав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ушения структуры, формы,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звоночника, суставов, сегментов конечностей, мышечно-сухожиль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вязочного аппара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водящие 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гущие привести к нарушению функции конеч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звон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 уровень – для опера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ечебно-медикаментозные блока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внутрисуставное введ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х препара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8:00Z</dcterms:created>
  <dc:creator>Леонид</dc:creator>
  <dc:description/>
  <cp:keywords/>
  <dc:language>en-US</dc:language>
  <cp:lastModifiedBy>warez</cp:lastModifiedBy>
  <cp:lastPrinted>2013-01-09T15:24:00Z</cp:lastPrinted>
  <dcterms:modified xsi:type="dcterms:W3CDTF">2013-03-05T04:58:00Z</dcterms:modified>
  <cp:revision>2</cp:revision>
  <dc:subject/>
  <dc:title>УТВЕРЖДЕНО</dc:title>
</cp:coreProperties>
</file>