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3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( в редакции приказ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здрава Челябинской област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11.01.2013 г. № 22)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  здравоохранения 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ПУЛЬМОНОЛОГИЯ</w:t>
      </w:r>
      <w:r>
        <w:rPr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7"/>
        <w:gridCol w:w="2126"/>
        <w:gridCol w:w="3402"/>
        <w:gridCol w:w="2977"/>
        <w:gridCol w:w="1985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казания для госпитализации в стационар круглосуточного преб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я дл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спитализаци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тационар дневного пребывания</w:t>
            </w:r>
          </w:p>
        </w:tc>
      </w:tr>
      <w:tr>
        <w:trPr>
          <w:trHeight w:val="5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тренном 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овом порядк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12-J18)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роме подлежащих лечению в инфекционных отделения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токсикация, дыхательная     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фекционно-токсический шок, кровохаркан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вед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этиотроп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при возможности перевода  в ОРИТ и проведения рентгенологического обследования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яжелое течение (поражение  нескольких сегментов, дыхательная недостаточность, инфекционно-токсический шок,  плеврит, перикардит, кровохарканье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неэффективность  амбулаторного ле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эффективность  терапии на амбулаторном этап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яжелое течение (поражение нескольких сегментов, дыхательная  недостаточность, инфекционно-токсический шок,  плеврит, перикардит, кровохарканье, абсцедирование)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яжелая сопутствующая патолог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беремен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5)проведение дифференциального диагно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евод из специализированного отделения на долечи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отсутствие эффекта от лечения на амбулаторном этап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 по рекомендации врача-пульмонолога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уточнение диагноза;                                 2) проведение 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первич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яжелое течение заболев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отказ от лечения в круглосуточном стационаре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ойн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2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., интоксикация, бронхообструктивный синд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проведение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этиотроп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ыхательная недостаточность  I –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.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тсутствие эффекта от лечения в амбулаторных условиях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бронхообструктивный синдро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по месту 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грессирующая 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бронхообструктивный синдр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тяжелая сопутствующая пат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отсутствие эффекта от лечения в амбулаторных условиях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2)уточнение диагноз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 отдел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 рекомендации врача-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тсутствие эффекта от лечения в амбулаторных условиях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точнение диагноз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роведение 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вичное нетяжелое течени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тказ от лечения в круглосуточном стационар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ол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21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ыхатель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недостаточность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яжелая сопутствующая патолог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уточнение диагно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я только по экстренны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роническ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зисто-гнойн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т (J41.1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кс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токсикации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этиотроп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рап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дыхательная недостаточность I-II ст.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токсикац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бронхообструктивный синдро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на амбулаторн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дыхательная недостаточность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II ст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бронхообструктивный синдр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неэффективное лечение на амбулаторном этап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тяжелая сопутствующая 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по рекомендации врача-пульмонолога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на амбулаторн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уточнение диагноза;                          3) проведение 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 исследов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тяжелая сопутствующая патолог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берем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нетяжел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остре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еревод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отказ от госпитализации в круглосуточный стационар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структивная болезнь легки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44.8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             обостре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ессирующая дыхатель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ердеч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 сердечной недостаточности, подбор базис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  <w:r>
              <w:rPr>
                <w:sz w:val="24"/>
                <w:szCs w:val="24"/>
              </w:rPr>
              <w:t>, (при возможности перевода  в ОРИТ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sz w:val="24"/>
                <w:szCs w:val="24"/>
              </w:rPr>
              <w:t>1)стадия обострения средней степени тяже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отсутствие эффекта от лечения в амбулаторных условиях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дыхательная недостаточность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декомпенсация 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тяжелая сопутствующая патолог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sz w:val="24"/>
                <w:szCs w:val="24"/>
              </w:rPr>
              <w:t>1)стадия обострения средней и тяжелой степени тяже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отсутствие эффекта от лечения в амбулаторных условиях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дыхательная недостаточность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декомпенсация 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тяжелая сопутствующая 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отсутствие эффекта от лечения на амбулаторн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прогрессирующая   дыхательная недостаточность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прогрессирующая сердечная                   недостаточность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наличие тяжелой сопутствующей патологи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 терапии по месту житель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роведение инструментальных методов исследования по рекомендации врача-пульмонолога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подбор базисной терап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5) тяжелая сопутствующей патолог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) прогрессирующая дыхательная  недостаточность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прогрессирующая сердечная               недостато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тяжел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остр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еревод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отказ от госпитализации в круглосуточный стациона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Бронхиальная астм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4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онтроля астмы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ыхательная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 отдел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ОРИ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стматический статус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ыхательная недостаточность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тяжелая сопутствующая патолог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стматический статус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ыхательная недостаточность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неэффективность терап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а амбулаторн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тяжелая сопутствующая патолог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неэффективность лечения в терапевтическом отделен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отдел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при наличии ОРИТ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стадия обострения; средней  и тяжелой степени тяже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)неэффективность  лечения на амбулаторном этап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стадия обострения; средней и тяжелой степени тяже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для дообследования и подбо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базисной терапии по рекомендации врача-пульмонолог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неэффективность  лечения  на амбулаторном эта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нетяжел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</w:tr>
      <w:tr>
        <w:trPr>
          <w:trHeight w:val="1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врит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9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ыхатель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чение плеврита и осложнений,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этиоло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на амбулаторн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ыхательная недостаточность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тяжелая сопутствующая 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на амбулаторн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роведение инструментальн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етодов исследования по рекомендации врача-пульмоноло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Бронхоэктатическ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47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 отделение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при наличии ОРИТ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дыхательная недостаточность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 II ст.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токсикац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екомпенсация  легочного сердц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по месту житель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ыхательная недостаточность 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декомпенсация 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тяжелая сопутствующая  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при наличии ОРИ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 неэффективность  терапии на амбулаторно-поликлиническ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рогрессирующая 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курсов антибактериальной терапии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на амбулаторно-поликлиническ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роведение инструментальн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етодов исследования по рекомендации врача-пульмонолог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лечение ослож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грозы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)нетяжел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</w:t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терстициальные поражения легки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8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ессирующая дыхательная 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ыхательной  и сердеч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 терапии на амбулаторном этапе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 рекомендации врача-пульмонолога;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ыхательная недостаточность 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декомпенсация легочного сердц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развитие тяжелых осложн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неэффективность терапии на амбулаторном этапе, по рекомендации врача-пульмонолога;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роведение инструментальн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етодов исследования по рекомендации врача-пульмонолога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проведение эфферентных методов 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лечение ослож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етяжелое обострение</w:t>
            </w:r>
          </w:p>
        </w:tc>
      </w:tr>
      <w:tr>
        <w:trPr>
          <w:trHeight w:val="1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ч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зинофил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8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оксикация,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дыхательная недостаточность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нтоксик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ний для плановой 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ковисцидоз (Е 8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, сердеч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, обостр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нойно-обструктивного бронх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нтибактериальной терап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неэффективность 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ыхательная недостаточность 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декомпенсация легочного сердц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интоксикация;                                     5) тромбоэмболия легочной артерии или необходимость ее исклю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 (по рекомендации врача-пульмонолога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терапии на амбулаторном этап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роведение курсов антибактериальной терапии при тяжелом обострен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нойно-обструктивного бронхи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уточнение диагноза;                          3) проведение дообследования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лечение ослож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уточненные заболева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ких осложненные дыхательной недостаточностью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легоч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ипертенз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, сердеч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упир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дыхательная недостаточность  II ст.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екомпенсация 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нтоксикац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тромбоэмболия легочной артерии или необходимость ее исклю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 отделение </w:t>
            </w:r>
            <w:r>
              <w:rPr>
                <w:sz w:val="24"/>
                <w:szCs w:val="24"/>
              </w:rPr>
              <w:t>(по рекомендации пульмонолога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неэффективность  терапии на амбулаторном этапе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проведение дообследован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лечение ослож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 нет</w:t>
            </w:r>
          </w:p>
          <w:p>
            <w:pPr>
              <w:pStyle w:val="Normal"/>
              <w:spacing w:before="0" w:after="0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инструментальных методов обследования для призывников возможно в условиях дневного стационар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38:00Z</dcterms:created>
  <dc:creator>Леонид</dc:creator>
  <dc:description/>
  <cp:keywords/>
  <dc:language>en-US</dc:language>
  <cp:lastModifiedBy>Севрюкова В.С</cp:lastModifiedBy>
  <cp:lastPrinted>2013-05-20T09:23:00Z</cp:lastPrinted>
  <dcterms:modified xsi:type="dcterms:W3CDTF">2013-06-21T08:44:00Z</dcterms:modified>
  <cp:revision>4</cp:revision>
  <dc:subject/>
  <dc:title>УТВЕРЖДЕНО</dc:title>
</cp:coreProperties>
</file>