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2012 г.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х с заболеваниями по профилю «ГАСТРОЭНТЕР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984"/>
        <w:gridCol w:w="2977"/>
        <w:gridCol w:w="2835"/>
        <w:gridCol w:w="2629"/>
      </w:tblGrid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зологическая фор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ояние процесса, требующее госпит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оспитализа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ния для госпитализации в стационар круглосуточного пребыван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ния для госпитализации в стационар дневного пребывания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кстренном поря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плановом порядке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ниях к госпитализации больных с заболеваниями по профилю «гастроэнтерология»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строэзофагеальная рефлюксная болезнь с эзофагитом (К21.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пирование болевого и диспепсического синдромов, заживление эрозий и яз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тяжелое т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перевод из стационара круглосуточного пребывания после стабилизации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лица призывного возраста по направлению военкомата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 лица призывного возраста  по направлению военком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бластные военкоматы)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рые и хронические гастриты с наличием эро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К 2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угроза развития осложнеий (кровотечений из эроз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пирование болевого и диспепсического синдромов, заживление эрозий, проведение сложных диагностических обследований в случае диф.диагностики с опухолевым процессо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тяжелое т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наличие осло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лица призывного возраста 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лица призывного возраста 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 лица призывного возраста  по направлению военком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бластные военкоматы)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венная болезнь желудка и двендцатиперстной ки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К25-К26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развитие осложн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пирование болевого и диспепсического синдромов, заживление язвенных дефектов, проведение сложных диагностических обследований в случае диф.диагностики с опухолевым процесс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тяжелое т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тяжелая сопутствующая патолог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перевод из стационара круглосуточного пребывания после стабилизации состоя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первичное заболевание средней степени тяже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лица призывного возраста 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лица призывного возраста для обследования по направлению военкомата в любой стадии забол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бластные военком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25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езни оперированного желудка (К91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развитие осложнений, нарушение трофологич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о статуса, развитие анемии средней и тяжелой степени тяже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упирование болевого и диспепсического синдромов,         -заживление язвенных дефектов,            -проведение сложных диагностических обследований в случае диф.диагностики с опухолевым процессом,          - нормализация трофолог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о стат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ИМТ от 17,5 и ниж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тяжелое т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 Лица призывного возраста  по направлению военкомата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лица призывного возраста 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) лица призывного возраста для обследования по направлению военкомата в любой стадии заболе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бластные военкома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патиты и цирроз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рое развитие или декомпенсация хронического процесса умеренной или высокой активности с развитием печеночноклеточной недостаточности или других осложн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ерификация диагноз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ор терапии. Купирование активности заболевания, печеночно- клеточной недостаточности,купирование отечно-асци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-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декомпенсированные циррозы печ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хронические гепатиты высокой степени активности, опасные по развитию глубокой печеночной энцефалопа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процесс умеренной степени актив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проявления печеночно-клеточной недостаточности 1-2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портальная гипертенз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сопутствующая тяжелая соматическая патология, усугубляющая тяжесть общего состояния.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перевод из стационара круглосуточного пребывания после стабилизации состоя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 лица призывного возраста 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декомпенсированные циррозы печ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хронические гепатиты высокой степени активности, опасные по развитию глубокой печеночной энцефалопа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процесс высокой степени актив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проявления печеночно-клеточной недостаточности 2-3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декомпенсированная портальная гипертенз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лица призывного возраста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 необходимости биопсии печен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)сопутствующая тяжелая соматическая патолог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олевания желчевыводящей системы, хронический холецистит, хронический холангит, ЖКБ, постхолецистэктомический синд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80.1, К 81, К83.0, К9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развитие осло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Купирование болевого и диспепсического синдромов,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тяжелое т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впервые выявленное заболе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тяжелая сопутствующая патолог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лица призывного возраста для обсл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уточнение диагноз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неэффективность терапии по месту жительства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наличие осло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тяжелая сопутствующая пат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) лица призывного возраста для обследования по направлению военкомата в любой стадии заболе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бластные военкома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лица призывного возраста  по направлению военком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ронический панкреатит (К8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алительные заболевания кишечника: язвенный колит и болезнь Крона (К50-К5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трение заболевания с выраженным болевым и диспепсическим синдромом,  развитие осложнений, нарушение трофолог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о стату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ИМТ от 17,5 и ни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рая атака или обострение средней и тяжелой степени, угроза осложнений, стероидозависимость, стероидорезистентность, наличие трофологичекой недостаточностиводноэлектролитных 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Купирование болевого и диспепсического синдром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упирование экзокринной-купирование эндокринной недос-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оведение сложных диагностических обследований в случае диф.диагностики с опухолевым процессом,          - нормализация трофолог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о стат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упирование симптомов обострения заболе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одавление воспа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живление слизи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филактика осло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ррекция нарушений трофологического стату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кое от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осложненное течение высокой активности -сопутствующая анемия, мальабсорб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с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панкреатит с нарушением пищеварения и всасывания средней  степени;</w:t>
              <w:br/>
              <w:t>2)отсутствии эффекта от консервативного амбулаторного л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сопутствующая тяжелая соматическая патолог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с выраженным болевым синдро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 хронический панкреатит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щеварения и всасывания средней и тяжелой степени, требующий парэнтеральной питательной поддержки;</w:t>
              <w:br/>
              <w:t xml:space="preserve">3)отсутствии эффекта от консервативного амбулаторного лечения по рекомендации врача-гастроэнтеролога; 4)сопутствующая тяжелая соматическая патолог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 лица призывного возраста для обследования по направлению военкомата в любой стадии заболе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терапевтичек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средней степени (сопутствующая анемия, мальабсорбция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сопутствующая тяжелая соматическая патология, усугубляющая тяжесть общего состо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средней и тяжелой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сложненное течение (сопутствующая анемия, мальабсорбция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при отсутствии эффекта от консервативного амбулаторного лечения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лица призывного возраста по направлению военкомата в любой стадии заболе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сопутствующая тяжелая соматическая патолог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перевод из стационара круглосуточного пребывания после стабилизации состоя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перевод из стационара круглосуточного пребывания после стабилизации состоя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заболевания Ж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тологические процессы, сопровождающиеся тяжелыми нарушениями функции пищеварения и всасывания, требующие парэнтерального питания, коррекция водно-электролитного балан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упирование симптомов обострения заболе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филактика осло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ррекция нарушений трофологического ста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осложненное течение высокой активности -сопутствующая анемия, мальабсорб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средней и тяжелой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2)осложненное течение (сопутствующая анемия, мальабсорбция и т.д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при отсутствии эффекта от консервативного амбулаторного лечения по рекомендации врача-гастроэнтеро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лица призывного возраста по направлению военкомата в любой стадии заболе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сопутствующая тяжелая соматическая патология, усугубляющая тяжесть общего состо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ний для госпитализации в дневной стационар 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9:00Z</dcterms:created>
  <dc:creator>vasilenko_ag</dc:creator>
  <dc:description/>
  <cp:keywords/>
  <dc:language>en-US</dc:language>
  <cp:lastModifiedBy>warez</cp:lastModifiedBy>
  <cp:lastPrinted>2012-10-10T13:28:00Z</cp:lastPrinted>
  <dcterms:modified xsi:type="dcterms:W3CDTF">2013-03-05T04:59:00Z</dcterms:modified>
  <cp:revision>2</cp:revision>
  <dc:subject/>
  <dc:title>УТВЕРЖДЕНЫ</dc:title>
</cp:coreProperties>
</file>