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приказом Минздрава</w:t>
      </w:r>
    </w:p>
    <w:p>
      <w:pPr>
        <w:pStyle w:val="Normal"/>
        <w:jc w:val="right"/>
        <w:rPr/>
      </w:pPr>
      <w:r>
        <w:rPr/>
        <w:t>Челябинской области</w:t>
      </w:r>
    </w:p>
    <w:p>
      <w:pPr>
        <w:pStyle w:val="Normal"/>
        <w:jc w:val="right"/>
        <w:rPr/>
      </w:pPr>
      <w:r>
        <w:rPr/>
        <w:t>от «___»_____2012 г.№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оказания к госпитализации в стационары</w:t>
      </w:r>
    </w:p>
    <w:p>
      <w:pPr>
        <w:pStyle w:val="Normal"/>
        <w:jc w:val="center"/>
        <w:rPr/>
      </w:pPr>
      <w:r>
        <w:rPr/>
        <w:t>дневного и круглосуточного пребывания в учреждениях здравоохранения Челябинской области</w:t>
      </w:r>
    </w:p>
    <w:p>
      <w:pPr>
        <w:pStyle w:val="Normal"/>
        <w:jc w:val="center"/>
        <w:rPr/>
      </w:pPr>
      <w:r>
        <w:rPr/>
        <w:t>больных с заболеваниями по профилю «НЕВРОЛОГИЯ»</w:t>
      </w:r>
    </w:p>
    <w:p>
      <w:pPr>
        <w:pStyle w:val="Heading"/>
        <w:rPr/>
      </w:pPr>
      <w:r>
        <w:rPr/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99"/>
        <w:gridCol w:w="2268"/>
        <w:gridCol w:w="1984"/>
        <w:gridCol w:w="2410"/>
        <w:gridCol w:w="2552"/>
        <w:gridCol w:w="2345"/>
      </w:tblGrid>
      <w:tr>
        <w:trPr>
          <w:trHeight w:val="6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зологическая фор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е процесса, требующее госпит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оспитализации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ния для госпитализации в стационар круглосуточного пребывания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ния для госпитализации в стационар дневного пребывания</w:t>
            </w:r>
          </w:p>
        </w:tc>
      </w:tr>
      <w:tr>
        <w:trPr>
          <w:trHeight w:val="6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экстренном поряд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лановом порядке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ые нарушения мозгового кровообращения,</w:t>
            </w:r>
          </w:p>
          <w:p>
            <w:pPr>
              <w:pStyle w:val="Normal"/>
              <w:jc w:val="both"/>
              <w:rPr/>
            </w:pPr>
            <w:r>
              <w:rPr/>
              <w:t>в т.ч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трая гипертоническая энцефалопат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ый период,</w:t>
            </w:r>
          </w:p>
          <w:p>
            <w:pPr>
              <w:pStyle w:val="Normal"/>
              <w:jc w:val="both"/>
              <w:rPr/>
            </w:pPr>
            <w:r>
              <w:rPr/>
              <w:t>ранний восстановитель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диагноза, в т.ч. консультация кардиолога, л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ервичная неврологическая помощ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(по жизненным показаниям): </w:t>
            </w:r>
          </w:p>
          <w:p>
            <w:pPr>
              <w:pStyle w:val="Normal"/>
              <w:rPr/>
            </w:pPr>
            <w:r>
              <w:rPr/>
              <w:t>острый пери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пециализированная помощь:</w:t>
            </w:r>
          </w:p>
          <w:p>
            <w:pPr>
              <w:pStyle w:val="Normal"/>
              <w:rPr/>
            </w:pPr>
            <w:r>
              <w:rPr/>
              <w:t>острый пери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пециализированная помощь:</w:t>
            </w:r>
          </w:p>
          <w:p>
            <w:pPr>
              <w:pStyle w:val="Normal"/>
              <w:rPr/>
            </w:pPr>
            <w:r>
              <w:rPr/>
              <w:t>ранний восстановительный период при умеренных вестибуло-координаторных расстройствах, когнитивных расстройствах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ний восстановительный период при легких вестибуло-координаторных расстройствах, когнитивных расстройствах</w:t>
            </w:r>
          </w:p>
        </w:tc>
      </w:tr>
      <w:tr>
        <w:trPr>
          <w:trHeight w:val="7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НМ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ый пери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диагноза, определение причины заболевания, в т.ч. определение показаний для ангиохирургического лечения, вторичная профилактика, л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пециализированная помощь:</w:t>
            </w:r>
          </w:p>
          <w:p>
            <w:pPr>
              <w:pStyle w:val="Normal"/>
              <w:jc w:val="center"/>
              <w:rPr/>
            </w:pPr>
            <w:r>
              <w:rPr/>
              <w:t>острый пери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ний не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ний нет</w:t>
            </w:r>
          </w:p>
        </w:tc>
      </w:tr>
      <w:tr>
        <w:trPr>
          <w:trHeight w:val="4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аркт моз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ый и восстановитель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диагноза, определение причины заболевания, в т.ч. определение показаний для ангиохирургического лечения, вторичная профилактика, л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ервичная неврологическая помощь</w:t>
            </w:r>
            <w:r>
              <w:rPr/>
              <w:t xml:space="preserve"> (по жизненным показаниям): острый период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пециализированная помощь:</w:t>
            </w:r>
          </w:p>
          <w:p>
            <w:pPr>
              <w:pStyle w:val="Normal"/>
              <w:rPr/>
            </w:pPr>
            <w:r>
              <w:rPr/>
              <w:t>острый пери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пециализированная помощь:</w:t>
            </w:r>
            <w:r>
              <w:rPr/>
              <w:t xml:space="preserve"> в неврологическом отделении -восстановительный период: реабилитация, вторичная профилактика – при выраженной неврологической симптоматике, либо специализированная, ВМП – в ангиохирургическом отделени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ний, поздний восстановительный период - реабилитация, вторичная профилактика – при легкой степени выраженности неврологической симптоматики</w:t>
            </w:r>
          </w:p>
        </w:tc>
      </w:tr>
      <w:tr>
        <w:trPr>
          <w:trHeight w:val="12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имозговое кровоизлияние</w:t>
            </w:r>
          </w:p>
          <w:p>
            <w:pPr>
              <w:pStyle w:val="Normal"/>
              <w:jc w:val="both"/>
              <w:rPr/>
            </w:pPr>
            <w:r>
              <w:rPr/>
              <w:t>Субарахноидальное кровоизлия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ый и восстановитель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диагноза, определение причины заболевания, в т.ч. определение показаний для хирургического лечения, вторичная профилактика, л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ервичная неврологическая помощь</w:t>
            </w:r>
            <w:r>
              <w:rPr/>
              <w:t xml:space="preserve"> (по жизненным показаниям): острый период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пециализированная помощь в неврологическом либо нейрохирургическом отделении:</w:t>
            </w:r>
          </w:p>
          <w:p>
            <w:pPr>
              <w:pStyle w:val="Normal"/>
              <w:rPr/>
            </w:pPr>
            <w:r>
              <w:rPr/>
              <w:t xml:space="preserve">острый пери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пециализированная помощь в неврологическом отделении:</w:t>
            </w:r>
            <w:r>
              <w:rPr/>
              <w:t xml:space="preserve"> восстановительный период: реабилитация, вторичная профилактика – при выраженной неврологической симптоматике.</w:t>
            </w:r>
          </w:p>
          <w:p>
            <w:pPr>
              <w:pStyle w:val="Normal"/>
              <w:rPr/>
            </w:pPr>
            <w:r>
              <w:rPr/>
              <w:t>При наличии аневризмы, сосудистой мальформации – в нейрохирургическое либо ангиохирургическое отделен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ний, поздний восстановительный период - реабилитация, вторичная профилактика – при легкой степени выраженности неврологической симптоматики</w:t>
            </w:r>
          </w:p>
        </w:tc>
      </w:tr>
      <w:tr>
        <w:trPr>
          <w:trHeight w:val="5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ое нарушение спинального кровообра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ый, восстановитель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диагноза, л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пециализированная помощь в неврологическом либо нейрохирургическом отделении:</w:t>
            </w:r>
          </w:p>
          <w:p>
            <w:pPr>
              <w:pStyle w:val="Normal"/>
              <w:rPr/>
            </w:pPr>
            <w:r>
              <w:rPr/>
              <w:t xml:space="preserve">острый пери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пециализированная помощь в неврологическом отделении:</w:t>
            </w:r>
            <w:r>
              <w:rPr/>
              <w:t xml:space="preserve"> восстановительный период: реабилитация, вторичная профилактика – при выраженной неврологической симптоматик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ний, поздний восстановительный период - реабилитация, вторичная профилактика – при легкой степени выраженности неврологической симптоматики</w:t>
            </w:r>
          </w:p>
        </w:tc>
      </w:tr>
      <w:tr>
        <w:trPr>
          <w:trHeight w:val="5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оническая дисциркуляторная энцефалопатия, миелопа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тадии суб-, декомпенсации без выраженных когнитивных расстрой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диагноза, л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пециализированная помощь (стадия декомпенсации):</w:t>
            </w:r>
          </w:p>
          <w:p>
            <w:pPr>
              <w:pStyle w:val="Normal"/>
              <w:rPr/>
            </w:pPr>
            <w:r>
              <w:rPr/>
              <w:t>при выраженных вестибуло-координаторных и др. неврологических расстройствах - при отсутствии выраженных когнитивных расстрой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Специализированная помощь (стадия субкомпенсации): </w:t>
            </w:r>
          </w:p>
          <w:p>
            <w:pPr>
              <w:pStyle w:val="Normal"/>
              <w:rPr/>
            </w:pPr>
            <w:r>
              <w:rPr/>
              <w:t>при умеренных вестибуло-координаторных расстройствах, при отсутствии выраженных когнитивных расстройст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легких вестибуло-координаторных, когнитивных расстройствах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пилепсия, </w:t>
            </w:r>
            <w:r>
              <w:rPr>
                <w:sz w:val="22"/>
              </w:rPr>
              <w:t>другие пароксизмальные состоя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пиприпадок, учащение эпиприпад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е, диф. диагностика, подбор антиконвульса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пециализированная помощь:</w:t>
            </w:r>
            <w:r>
              <w:rPr/>
              <w:t xml:space="preserve"> эпиприпадо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ОРИТ – серия эпиприпадков, эпистату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пециализированная помощь:</w:t>
            </w:r>
            <w:r>
              <w:rPr/>
              <w:t xml:space="preserve"> решение экспертных вопросов, ЭЭГ-видеомониторин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ний нет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ые воспалительные заболевания ЦНС и периферической нервной системы (энцефалиты, менингиты, менингоэнцефалиты, полиневриты и д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ый, восстановительный период, кроме менингококкового (в инфекционное отд.),</w:t>
            </w:r>
          </w:p>
          <w:p>
            <w:pPr>
              <w:pStyle w:val="Normal"/>
              <w:jc w:val="both"/>
              <w:rPr/>
            </w:pPr>
            <w:r>
              <w:rPr/>
              <w:t>ТВС (п/туберкулезный диспансе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е, л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пециализированная помощь:</w:t>
            </w:r>
            <w:r>
              <w:rPr/>
              <w:t xml:space="preserve"> острый период (неврологическое отделение, ОРИТ – по показания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пециализированная помощь:</w:t>
            </w:r>
            <w:r>
              <w:rPr/>
              <w:t xml:space="preserve"> восстановительный период при выраженных и умеренных неврологических расстройствах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становительный период - при легких неврологических расстройствах</w:t>
            </w:r>
          </w:p>
        </w:tc>
      </w:tr>
      <w:tr>
        <w:trPr>
          <w:trHeight w:val="8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иелинизирующие заболевания – рассеянный склероз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цербации, прогредиентное т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диагноза, иммуносупрессивная терапия, плазмафере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пециализированная помощь:</w:t>
            </w:r>
            <w:r>
              <w:rPr/>
              <w:t xml:space="preserve"> дебют, экзацерб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пециализированная помощь:</w:t>
            </w:r>
            <w:r>
              <w:rPr/>
              <w:t xml:space="preserve"> иммуносупрессивная терапия, плазмаферез, проведение курса восстановительной терапи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курса восстановительной терапии - при легких неврологических расстройствах</w:t>
            </w:r>
          </w:p>
        </w:tc>
      </w:tr>
      <w:tr>
        <w:trPr>
          <w:trHeight w:val="8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аст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омпенса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е, лечение, в т.ч., плазмаферез, иммуносупрессивная терап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пециализированная помощь:</w:t>
            </w:r>
            <w:r>
              <w:rPr/>
              <w:t xml:space="preserve"> декомпенсация, кри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пециализированная помощь:</w:t>
            </w:r>
            <w:r>
              <w:rPr/>
              <w:t xml:space="preserve"> иммуносупрессивная терапия, плазмаферез, проведение курса восстановительной терапи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курса восстановительной терапии - при легких неврологических расстройствах</w:t>
            </w:r>
          </w:p>
        </w:tc>
      </w:tr>
      <w:tr>
        <w:trPr>
          <w:trHeight w:val="5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йропатии, невралг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ый, восстановительный период, обост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е, л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пециализированная помощь:</w:t>
            </w:r>
            <w:r>
              <w:rPr/>
              <w:t xml:space="preserve"> острый пери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пециализированная помощь:</w:t>
            </w:r>
            <w:r>
              <w:rPr/>
              <w:t xml:space="preserve"> восстановительный период – при выраженных неврологических расстройствах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курса восстановительной терапии - при легких неврологических расстройствах</w:t>
            </w:r>
          </w:p>
        </w:tc>
      </w:tr>
      <w:tr>
        <w:trPr>
          <w:trHeight w:val="8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ажение межпозвонковых дисков (остеохондроз) с неврологическими проявл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бют, обост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диагноза, л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пециализированная помощь:</w:t>
            </w:r>
            <w:r>
              <w:rPr/>
              <w:t xml:space="preserve"> острый период</w:t>
            </w:r>
            <w:r>
              <w:rPr>
                <w:sz w:val="22"/>
              </w:rPr>
              <w:t xml:space="preserve"> - при выраженном или стойком болевом синдроме, при развитии корешкового синдрома. в нейрохирургическое отделение- пациентов со стойким болевым синдром, остро развившейся радикулопатией и миелопатией и  нарушением функции тазовых орган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Специализированная помощь: </w:t>
            </w:r>
            <w:r>
              <w:rPr/>
              <w:t>при неэффективности амбулаторного леч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ый или легкий болевой синдром</w:t>
            </w:r>
          </w:p>
        </w:tc>
      </w:tr>
      <w:tr>
        <w:trPr>
          <w:trHeight w:val="17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холи нервной сис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дифференциальной диагностики, восстановительный период после оперативного л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диагноза с определением дальнейшей тактики (перевод в нейрохирургическое, онкологическое</w:t>
            </w:r>
          </w:p>
          <w:p>
            <w:pPr>
              <w:pStyle w:val="Normal"/>
              <w:rPr/>
            </w:pPr>
            <w:r>
              <w:rPr/>
              <w:t>отделение</w:t>
            </w:r>
          </w:p>
          <w:p>
            <w:pPr>
              <w:pStyle w:val="Normal"/>
              <w:rPr/>
            </w:pPr>
            <w:r>
              <w:rPr/>
              <w:t xml:space="preserve">и т.д.), симптоматическое лечение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пециализированная помощь</w:t>
            </w:r>
            <w:r>
              <w:rPr/>
              <w:t>: уточнение диагноза при остро развившейся неврологической симптоматике: эпиприпадок и д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Специализированная помощь: </w:t>
            </w:r>
            <w:r>
              <w:rPr/>
              <w:t>дифференциальная диагностика, восстановительный период после операции – при выраженных неврологических расстройствах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ференциальная диагностика, восстановительный период после операции – при легких неврологических расстройствах</w:t>
            </w:r>
          </w:p>
        </w:tc>
      </w:tr>
      <w:tr>
        <w:trPr>
          <w:trHeight w:val="17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репно-мозговая травма, </w:t>
            </w:r>
            <w:r>
              <w:rPr>
                <w:sz w:val="22"/>
              </w:rPr>
              <w:t>последствия травм нервной системы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сочетанных травматических повреждений, повреждений костей чере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е, л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пециализированная помощь</w:t>
            </w:r>
            <w:r>
              <w:rPr/>
              <w:t xml:space="preserve">: сотрясение головного мозга - острый пери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Специализированная помощь: </w:t>
            </w:r>
            <w:r>
              <w:rPr/>
              <w:t xml:space="preserve">восстановительный период – при выраженных неврологических расстройствах, </w:t>
            </w:r>
            <w:r>
              <w:rPr>
                <w:sz w:val="22"/>
              </w:rPr>
              <w:t xml:space="preserve"> при прогрессирующем течении и неэффективности амбулаторного леч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становительный период – при легких неврологических расстройствах</w:t>
            </w:r>
          </w:p>
        </w:tc>
      </w:tr>
      <w:tr>
        <w:trPr>
          <w:trHeight w:val="17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гетативная дистония, первичные головные боли, гипертензионный синд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бют, обост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льная диагностика, л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пециализированная помощь</w:t>
            </w:r>
            <w:r>
              <w:rPr/>
              <w:t>: сосудистый пароксизм, выраженная цефалгия – для дифференциальной диагностики, купирования кри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пециализированная помощь</w:t>
            </w:r>
            <w:r>
              <w:rPr/>
              <w:t>: частые сосудистые пароксизмы, выраженная цефалг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частые сосудистые пароксизмы, умеренная цефалгия</w:t>
            </w:r>
          </w:p>
        </w:tc>
      </w:tr>
      <w:tr>
        <w:trPr>
          <w:trHeight w:val="17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егенеративные заболевания нервной системы  (в т.ч. болезнь Паркинсона, БАС и другие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ичная диагностика, обост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диагноза, л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u w:val="single"/>
              </w:rPr>
              <w:t>Специализированная помощь</w:t>
            </w:r>
            <w:r>
              <w:rPr/>
              <w:t xml:space="preserve">: </w:t>
            </w:r>
            <w:r>
              <w:rPr>
                <w:sz w:val="22"/>
              </w:rPr>
              <w:t>для коррекции базовой терапии (в т.ч. при возникновении побочных эффектов)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с целью наложения гастростомы (при БАС), первичное назначение базовой терапии (в т.ч. ботулотоксина)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рекция базовой терапии - при умеренно выраженной неврологической симптоматик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енно-медицинская экспертиза призывников (энурез и др.) и по направлению  МСЭ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Экспертиза по линии Р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пециализированная помощь</w:t>
            </w:r>
            <w:r>
              <w:rPr/>
              <w:t>: проведение дифференциальной диагност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Примечания: </w:t>
      </w:r>
    </w:p>
    <w:p>
      <w:pPr>
        <w:pStyle w:val="TextBodyIndent"/>
        <w:numPr>
          <w:ilvl w:val="0"/>
          <w:numId w:val="1"/>
        </w:numPr>
        <w:rPr/>
      </w:pPr>
      <w:r>
        <w:rPr/>
        <w:t>При стабилизации состояния, отсутствии угрозы жизни больного возможен перевод из круглосуточного в дневной стационар.</w:t>
      </w:r>
    </w:p>
    <w:p>
      <w:pPr>
        <w:pStyle w:val="TextBodyIndent"/>
        <w:numPr>
          <w:ilvl w:val="0"/>
          <w:numId w:val="1"/>
        </w:numPr>
        <w:rPr/>
      </w:pPr>
      <w:r>
        <w:rPr/>
        <w:t>Первичная неврологическая помощь оказывается на неврологических койках в структуре терапевтических отделений и в неврологических отделениях, не имеющих лицензии на специализированную неврологическую помощь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Специализированная неврологическая помощь оказывается при всех типах ОНМК - в ПСО, РСЦ, а при невозможности госпитализации в них больных – в межрайонных неврологических отделениях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4:58:00Z</dcterms:created>
  <dc:creator>Сергей</dc:creator>
  <dc:description/>
  <cp:keywords/>
  <dc:language>en-US</dc:language>
  <cp:lastModifiedBy>warez</cp:lastModifiedBy>
  <cp:lastPrinted>2012-11-01T15:00:00Z</cp:lastPrinted>
  <dcterms:modified xsi:type="dcterms:W3CDTF">2013-03-05T04:58:00Z</dcterms:modified>
  <cp:revision>2</cp:revision>
  <dc:subject/>
  <dc:title>Показания для госпитализации в стационар больных неврологического профиля</dc:title>
</cp:coreProperties>
</file>