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здрав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2012 г.№_____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Показ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госпитализации в стационар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невного и круглосуточного пребывания в учреждениях здравоохранения Челябин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ольных с заболеваниями по профилю «ЭНДОКРИНОЛОГИЯ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2156"/>
        <w:gridCol w:w="2807"/>
        <w:gridCol w:w="2590"/>
        <w:gridCol w:w="2589"/>
      </w:tblGrid>
      <w:tr>
        <w:trPr>
          <w:trHeight w:val="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роцесса, требующее госпитализации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оспитализации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для госпитализации в стационар круглосуточного пребывания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для госпитализации в стационар дневного пребывания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тренном порядк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лановом порядке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диабет 1 и 2 тип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стояние длитель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нико-метаболической декомпенсации, прогрессирование осложнений СД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и подбор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улинотерапии, комбинированной терапии, установка инсулиновой помпы, подбор дозы и схемы инсулинотерапии с помощью системы </w:t>
            </w:r>
            <w:r>
              <w:rPr>
                <w:sz w:val="24"/>
                <w:szCs w:val="24"/>
                <w:lang w:val="en-US"/>
              </w:rPr>
              <w:t>CGM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стижение клинико-метаболической компенсации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 (в первые трое суток при отсутствии ОРИТ)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абетический кетоацидо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color w:val="4C4C4C"/>
                <w:sz w:val="24"/>
                <w:szCs w:val="24"/>
              </w:rPr>
              <w:t>Коматозные, прекоматозные состояния</w:t>
              <w:br/>
              <w:t>(гиперосмолярная, лактатацедемическая, гипер- и гипогликемическая комы)</w:t>
              <w:br/>
              <w:t>3) Гипогликемическое состояние тяжёлой степени тяжест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Дебют СД-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color w:val="353535"/>
                <w:sz w:val="24"/>
                <w:szCs w:val="24"/>
              </w:rPr>
              <w:t>Декомпенсация СД 1 и 2 типа, не устраняемая в условиях поликлин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color w:val="353535"/>
                <w:sz w:val="24"/>
                <w:szCs w:val="24"/>
              </w:rPr>
              <w:t xml:space="preserve"> Прогрессирование осложнений С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)</w:t>
            </w:r>
            <w:r>
              <w:rPr>
                <w:rStyle w:val="FontStyle35"/>
                <w:sz w:val="24"/>
                <w:szCs w:val="24"/>
              </w:rPr>
              <w:t xml:space="preserve"> СД 2 типа впервые выявленный при неэффективности амбулаторной терапии пероральными сахароснижающими препара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4C4C4C"/>
                <w:sz w:val="24"/>
                <w:szCs w:val="24"/>
              </w:rPr>
              <w:t xml:space="preserve">5) Синдром диабетической стопы, полинейропатическая форма, а также смешанная и ишемическая формы с выраженным болевым синдромом, с трофическими нарушениям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4C4C4C"/>
                <w:sz w:val="24"/>
                <w:szCs w:val="24"/>
              </w:rPr>
              <w:t>(без гангрены)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) Перевод из стационара круглосуточного пребывания при условии стабилизации состояния, отсутствии угрозы жизн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  <w:r>
              <w:rPr>
                <w:color w:val="4C4C4C"/>
                <w:sz w:val="24"/>
                <w:szCs w:val="24"/>
              </w:rPr>
              <w:t>Полинейропатия, синдром диабетической стопы, с болевым синдромом без трофических нарушений.</w:t>
            </w:r>
          </w:p>
        </w:tc>
      </w:tr>
      <w:tr>
        <w:trPr>
          <w:trHeight w:val="16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 Диабетический кетоацидо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color w:val="4C4C4C"/>
                <w:sz w:val="24"/>
                <w:szCs w:val="24"/>
              </w:rPr>
              <w:t>Коматозные, прекоматозные состояния</w:t>
              <w:br/>
              <w:t>(гиперосмолярная, лактатацедемическая, гипер- и гипогликемическая комы)</w:t>
              <w:br/>
              <w:t>3) Гипогликемическое состояние тяжёлой степени тяжести.</w:t>
              <w:br/>
            </w:r>
            <w:r>
              <w:rPr>
                <w:sz w:val="24"/>
                <w:szCs w:val="24"/>
              </w:rPr>
              <w:t>4)Аллергия на инсули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ебют СД-1по рекомендации врача-эндокринолог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color w:val="353535"/>
                <w:sz w:val="24"/>
                <w:szCs w:val="24"/>
              </w:rPr>
              <w:t xml:space="preserve">Декомпенсация СД 1 и 2 типа, не устраняемая в условиях поликлиники </w:t>
            </w:r>
            <w:r>
              <w:rPr>
                <w:sz w:val="24"/>
                <w:szCs w:val="24"/>
              </w:rPr>
              <w:t>по рекомендации врача-эндокрино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)СД у беременных, гестационный СД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  <w:r>
              <w:rPr>
                <w:color w:val="353535"/>
                <w:sz w:val="24"/>
                <w:szCs w:val="24"/>
              </w:rPr>
              <w:t xml:space="preserve"> </w:t>
            </w:r>
            <w:r>
              <w:rPr>
                <w:rStyle w:val="FontStyle35"/>
                <w:sz w:val="24"/>
                <w:szCs w:val="24"/>
              </w:rPr>
              <w:t xml:space="preserve">СД 2 типа впервые выявленный при неэффективности амбулаторной терапии пероральными сахароснижающими препаратами </w:t>
            </w:r>
            <w:r>
              <w:rPr>
                <w:sz w:val="24"/>
                <w:szCs w:val="24"/>
              </w:rPr>
              <w:t>по рекомендации врача-эндокринолог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</w:t>
            </w:r>
            <w:r>
              <w:rPr>
                <w:color w:val="4C4C4C"/>
                <w:sz w:val="24"/>
                <w:szCs w:val="24"/>
              </w:rPr>
              <w:t>Синдром хронической передозировки инсулина (инсулинорезистент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) Перевод на инсулинотерапию при СД 2 типа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потиреоз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компенсаци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ервые выявленное заболевание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ведение заместительной гормональной терапии с целью достижения эутиреоза, предупреждения гипотиреоидной комы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 (при наличии ОРИТ)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ипотиреоидная кома в первые 3-е суток при невозможности транспортировки 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Гипотиреоидная кома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 Гипотиреоз тяжелой степени, впервые выявлен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) Гипотиреоз тяжелой степени тяжести, декомпенсация  в сочетании с тяжелой сопутствующей патологией. 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4C4C4C"/>
                <w:sz w:val="24"/>
                <w:szCs w:val="24"/>
              </w:rPr>
              <w:t>Диффузный токсический зоб (ДТЗ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компенсац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дбор тиреостатической терапии с целью достижения эутиреоза или гипотиреоза,  лечение осложнений, подготовка к оперативному лечению, лечению радиоактивным йодом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4C4C4C"/>
                <w:sz w:val="24"/>
                <w:szCs w:val="24"/>
              </w:rPr>
              <w:t>1) ДТЗ с умеренно выраженными явлениями тиреотоксикоза при отсутствии положительной динамики от</w:t>
              <w:br/>
              <w:t>лечения на амбулаторном этапе</w:t>
              <w:br/>
              <w:t>2)Тиреотоксикоз с офтальмопатией 1 ст.</w:t>
            </w:r>
          </w:p>
        </w:tc>
      </w:tr>
      <w:tr>
        <w:trPr>
          <w:trHeight w:val="31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C4C4C"/>
                <w:sz w:val="24"/>
                <w:szCs w:val="24"/>
              </w:rPr>
            </w:pPr>
            <w:r>
              <w:rPr>
                <w:color w:val="4C4C4C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C4C4C"/>
                <w:sz w:val="24"/>
                <w:szCs w:val="24"/>
              </w:rPr>
            </w:pPr>
            <w:r>
              <w:rPr>
                <w:color w:val="4C4C4C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Тиреотоксический криз.</w:t>
            </w:r>
          </w:p>
          <w:p>
            <w:pPr>
              <w:pStyle w:val="Normal"/>
              <w:spacing w:lineRule="auto" w:line="240" w:before="0" w:after="0"/>
              <w:rPr>
                <w:color w:val="4C4C4C"/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  <w:r>
              <w:rPr>
                <w:color w:val="4C4C4C"/>
                <w:sz w:val="24"/>
                <w:szCs w:val="24"/>
              </w:rPr>
              <w:t xml:space="preserve">ДТЗ, декомпенса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4C4C4C"/>
                <w:sz w:val="24"/>
                <w:szCs w:val="24"/>
              </w:rPr>
              <w:t>с впервые возникшим пароксизмом тахиаритм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4C4C4C"/>
                <w:sz w:val="24"/>
                <w:szCs w:val="24"/>
              </w:rPr>
              <w:t>3) Аллергия на тиреостатики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ДТЗ впервые выявленный, тяжелое течение по рекомендации врача-эндокрино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) Декомпенсация ДТЗ у беременны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ДТЗ, осложненный офтальмопати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ст., кардиомиопат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)Аллергия на мерказолил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C4C4C"/>
                <w:sz w:val="24"/>
                <w:szCs w:val="24"/>
              </w:rPr>
            </w:pPr>
            <w:r>
              <w:rPr>
                <w:color w:val="4C4C4C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стрый тиреоиди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тяжелое течение, интоксикац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ведение адекватного лечения, купирование воспалительного процесса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Тяжелое течение при отсутствии эффекта от амбулаторного лечения по рекомендации врача-эндокринолог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паратиреоз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ыраженные нарушения минерального обмен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ерификация диагноза, коррекция нарушений минерального обмена, подготовка к хирургическому лечению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Гиперпаратиреоз, впервые выявле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Гиперкальциемический криз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Гиперпаратиреоз, впервые выявле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паратиреоз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ыраженные нарушения минерального обмен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ерификация диагноза, коррекция нарушений минерального обме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Декомпенса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Гипокальциемический криз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Декомпенсация при отсутствии эффекта от амбулаторного лечения по рекомендации врача-эндокринолога 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кортициз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линические проявления гиперпродук-ции гормонов коры надпочечников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точнение диагноза и методов лечения (медикаментозное, хирургическое, лучевое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 Дебют заболев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одготовка к лучевому, хирургическому лечению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Подбор медикаментозной терапии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кортиц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линические проявления пониженной продукции гормонов коры надпочечни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гормональной заместительной терап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Декомпенсация при отсутствии эффекта от амбулаторного лечения по рекомендации врача-эндокринолог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ая надпочечниковая недостаточность - ХНН (первичная, вторичная третична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тяжелая декомпенсация ХНН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ерификация диагноза, подбор гормональной заместительной терапии с целью предотвращения аддисонического криз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страя надпочечниковая недостаточнос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4C4C4C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color w:val="4C4C4C"/>
                <w:sz w:val="24"/>
                <w:szCs w:val="24"/>
              </w:rPr>
            </w:pPr>
            <w:r>
              <w:rPr>
                <w:color w:val="4C4C4C"/>
                <w:sz w:val="24"/>
                <w:szCs w:val="24"/>
              </w:rPr>
              <w:t>1) Впервые выявленная ХНН.</w:t>
              <w:br/>
              <w:t>2) Декомпенсация ХНН тяжелой степени тяжести.</w:t>
              <w:br/>
              <w:t>3) Декомпенсация ХНН во время беременности</w:t>
              <w:br/>
              <w:t>4) Декомпенсация ХНН в сочетании с другими заболеваниями</w:t>
              <w:br/>
              <w:t>эндокринной системы, тяжёлой сопутствующей патологией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C4C4C"/>
                <w:sz w:val="24"/>
                <w:szCs w:val="24"/>
              </w:rPr>
            </w:pPr>
            <w:r>
              <w:rPr>
                <w:color w:val="4C4C4C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1076" w:leader="none"/>
              </w:tabs>
              <w:spacing w:lineRule="exact" w:line="283"/>
              <w:ind w:hanging="0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Гормонально-активные опухоли надпочечников (синдромы Кона, Иценко Кушинга, феохромоцитома)</w:t>
            </w:r>
          </w:p>
          <w:p>
            <w:pPr>
              <w:pStyle w:val="Style22"/>
              <w:widowControl/>
              <w:tabs>
                <w:tab w:val="clear" w:pos="708"/>
                <w:tab w:val="left" w:pos="1076" w:leader="none"/>
              </w:tabs>
              <w:spacing w:lineRule="exact" w:line="283"/>
              <w:ind w:left="269" w:hanging="0"/>
              <w:jc w:val="center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точнение диагноза и методов лечения (медикаментозное, хирургическое, лучевое), компенсаци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1076" w:leader="none"/>
              </w:tabs>
              <w:snapToGrid w:val="false"/>
              <w:spacing w:lineRule="exact" w:line="283"/>
              <w:ind w:hanging="0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Криз при феохромоцитоме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Декомпенсация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) Рецидив заболевания после хирургической или лучевой терап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) Подготовка к хирургическому леч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) Дебют заболевания 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инсулиниз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астые гипогликемии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ерификация диагноза, устранение гипогликемий, подготовка к хирургическому лечению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Частые гипогликем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 Дебют заболев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Гипогликемическая ко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) Гипогликемическое состояние тяжелой степени тяжести.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ебют заболевания по рекомендации врача-эндокринолог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ально-активные опухоли гипофиза (пролактиномы, акромегалия, болезнь Иценко-Кушинга, пролактиномы, тиротропиномы) и с выпадением тропныхфуну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ормональные нарушения, связанные с гиперпродук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ей или снижением выработки гормонов,  резкое снижение зрения,  гипертензионный синдром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точнение диагноза и методов лечения (медикаментозное, хирургическое, лучевое), коррекция гормональных нарушени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ебют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) Декомпенсация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ахарный диаб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мпенсац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ерификация диагноза, компенсация нарушений водно-солевого обме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Несахарный диабет, впервые выявлен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) Декомпенсация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р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4 степен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ражение внутренних органов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ерификация диагноза, исключение эндокринной причины ожир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сложненные формы ожирения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каз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Морбидное ожирение для исключения эндокринной причины ожирения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ипоталамический синдром, дебют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374" w:leader="none"/>
              </w:tabs>
              <w:spacing w:lineRule="exact" w:line="283"/>
              <w:ind w:hanging="0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 xml:space="preserve">Редкая </w:t>
            </w:r>
          </w:p>
          <w:p>
            <w:pPr>
              <w:pStyle w:val="Style22"/>
              <w:widowControl/>
              <w:tabs>
                <w:tab w:val="clear" w:pos="708"/>
                <w:tab w:val="left" w:pos="374" w:leader="none"/>
              </w:tabs>
              <w:spacing w:lineRule="exact" w:line="283"/>
              <w:ind w:hanging="0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эндокринная патология (синдром Пархона,</w:t>
            </w:r>
          </w:p>
          <w:p>
            <w:pPr>
              <w:pStyle w:val="Style22"/>
              <w:widowControl/>
              <w:tabs>
                <w:tab w:val="clear" w:pos="708"/>
                <w:tab w:val="left" w:pos="374" w:leader="none"/>
              </w:tabs>
              <w:spacing w:lineRule="exact" w:line="283"/>
              <w:ind w:hanging="0"/>
              <w:jc w:val="center"/>
              <w:rPr/>
            </w:pPr>
            <w:r>
              <w:rPr/>
              <w:t xml:space="preserve">адреногениталь-ные нарушения, нарушения </w:t>
            </w:r>
          </w:p>
          <w:p>
            <w:pPr>
              <w:pStyle w:val="Style22"/>
              <w:widowControl/>
              <w:tabs>
                <w:tab w:val="clear" w:pos="708"/>
                <w:tab w:val="left" w:pos="374" w:leader="none"/>
              </w:tabs>
              <w:spacing w:lineRule="exact" w:line="283"/>
              <w:ind w:hanging="0"/>
              <w:jc w:val="center"/>
              <w:rPr>
                <w:rStyle w:val="FontStyle35"/>
                <w:sz w:val="24"/>
                <w:szCs w:val="24"/>
              </w:rPr>
            </w:pPr>
            <w:r>
              <w:rPr/>
              <w:t>половой дифференци-ровки и д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ормональные нарушения, связанные с гиперпродук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ей или снижением выработки гормон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ификация диагноза, коррекция гормональных нарушени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 Дебют заболева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в диагностике инвазивных диагностических методик, осуществление которых возможно только в стационаре. </w:t>
            </w:r>
          </w:p>
        </w:tc>
      </w:tr>
      <w:tr>
        <w:trPr>
          <w:trHeight w:val="549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мечание: </w:t>
            </w:r>
            <w:r>
              <w:rPr>
                <w:sz w:val="24"/>
                <w:szCs w:val="24"/>
                <w:lang w:eastAsia="en-US"/>
              </w:rPr>
              <w:t>лица призывного возраста  по направлению военкомата (областные военкоматы) направляются в областной эндокринологический диспансер на базе ГБУЗ «Челябинская областная клиническая больница»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ца призывного возраста  по направлению военкомата (городские военкоматы) направляются к эндокринологу по месту жительства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99" w:before="0" w:after="0"/>
      <w:jc w:val="center"/>
    </w:pPr>
    <w:rPr>
      <w:rFonts w:ascii="Arial" w:hAnsi="Arial" w:cs="Mangal"/>
      <w:sz w:val="24"/>
      <w:szCs w:val="24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288" w:before="0" w:after="0"/>
      <w:ind w:hanging="283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9:00Z</dcterms:created>
  <dc:creator>Гронда Ольга Викторовна</dc:creator>
  <dc:description/>
  <cp:keywords/>
  <dc:language>en-US</dc:language>
  <cp:lastModifiedBy>warez</cp:lastModifiedBy>
  <cp:lastPrinted>2013-01-08T15:05:00Z</cp:lastPrinted>
  <dcterms:modified xsi:type="dcterms:W3CDTF">2013-03-05T04:59:00Z</dcterms:modified>
  <cp:revision>2</cp:revision>
  <dc:subject/>
  <dc:title>УТВЕРЖДЕНЫ</dc:title>
</cp:coreProperties>
</file>