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здрав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2012 г.№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Показания к госпитализации в стационар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невного и круглосуточного пребывания в учреждениях здравоохранения Челябин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ных с заболеваниями по профилю «ПУЛЬМОНОЛОГИЯ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985"/>
        <w:gridCol w:w="2126"/>
        <w:gridCol w:w="3118"/>
        <w:gridCol w:w="3119"/>
        <w:gridCol w:w="2410"/>
      </w:tblGrid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ще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госпитализа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для госпитализации в стационар круглосуточного пребы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ния для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питализации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 стационар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нев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бывания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тренном поряд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ановом поряд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12-J18)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щи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ю в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интоксикация, дыхательная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нфекционно-токсический шок, кровохаркан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спаления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отроп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(при возможности проведения рентгенологическог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следования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тяжелое теч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ражение нескольких сегментов, 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сть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екционно-токсический шок,  плеврит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кардит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харканье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абсцедирование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го леч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тяжелая сопутствующ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 беременност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тяжелое теч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ражение нескольких сегментов, 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сть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екционно-токсический шок,  плеврит, перикардит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охарканье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абсцедирован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3) тяжелая сопутствующ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 беремен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планов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точнение диагноза по рекомендации врача-пульмонолог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в исследования по рекомендации врача-пульмоно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стояния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)первич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яжелое течение заболевания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ы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ойны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 2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ь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, интокс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и, проведение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отроп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В терапевтическое 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 II с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грессирующ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тяжелая сопутствующ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плановой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точнение диагноза по рекомендации врача-пульмонолог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в исследования по рекомендации врача-пульмоно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ичное нетяжелое теч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ы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ол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21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ыхатель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 I-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интоксикац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сердечная недостаточн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) тяжелая сопутствующая патолог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ерап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сть II ст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тяжелая сопутствующая патолог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плановой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точнение диагноза по рекомендации врача-пульмонолог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в исследования по рекомендации врача-пульмоно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и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зисто-гнойны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т (J41.1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кс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я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оксикации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и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отроп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трахеобронхиального дере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 дыхательная недостаточность I-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интоксикац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II 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)тяжелая сопутствующ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точнение диагноза по рекомендации врача-пульмонолог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в исследования по рекомендации врача-пульмоно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нетяжел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трение с ДН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структивная болезнь легки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44.8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ессирующая дыхатель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 сердеч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еч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и, подбор базисной 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хеобронхиального дере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екомпенсац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очного сердц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тяжелая сопутствующая патолог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пециализированно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ерап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декомпенс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гочного сердц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тяжелая сопутствующ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рогрессирующ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грессирующ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еч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точнение диагноза по рекомендации врача-пульмонолог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в исследования по рекомендации врача-пульмонолог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подбор базис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терапи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лечение осло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тяжел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бострение с ДН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альная астм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4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онтроля астмы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ыхательная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стматический статус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) дыхательная недостаточность II ст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тяжелая сопутствующая патология</w:t>
            </w:r>
          </w:p>
          <w:p>
            <w:pPr>
              <w:pStyle w:val="Normal"/>
              <w:spacing w:before="0" w:after="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ерап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стматический статус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) тяжелая сопутствующая патолог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плановой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стадия обострения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редней и тяжелой степени тяжести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обследования и подбор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исной терап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комендации врача-пульмонол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нетяжел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врит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 9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чение плеврита и осложнений,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этиоло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вед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разгрузоч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альной пункц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оведение 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узочной и диагностическо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альной пун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й для плановой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точнение диагноза по рекомендации врача-пульмонолог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в исследования по рекомендации врача-пульмонолог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казаний для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Бронхоэктатическ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47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интоксикация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декомпенс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гочного сердц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декомпенс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гочного сердц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тяжелая сопутствующ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провед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анацион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бронхоскопи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рогрессирующ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ведение курсов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бактериаль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по рекоменд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ульмон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точнение диагноза по рекомендации врача-пульмонолог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в исследования по рекомендации врача-пульмонолог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ацион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бронхоскопи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лечение осложнен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)нетяжел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нтерстициальные поражения легки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 8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бострения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грессирующая дыхательная 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еч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ой  и сердеч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и, леч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екомпенсац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очного сердц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ельств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комендации врача-пульмонолога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декомпенс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гочного сердц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развитие тяжел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карственной терап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грессирующа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грессирующ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еч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лечение осложнени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рекоменд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мон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жительства п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ации врача-пульмонолога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точнение диагноза по рекомендации врача-пульмонолог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в исследования по рекомендации врача-пульмонолог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рентных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етодов терапи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лечение осло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еревод из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цион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лов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из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стояния,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жизн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нетяжел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бострение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оч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зинофил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 8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оксикация, 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  I-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интоксикац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ельств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комендации врача-пульмонолог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нтоксик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лановых показаний для 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ельства п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ации врача-пульмонолог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точнение диагноза по рекомендации врача-пульмонолог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альны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в исследования по рекомендации врача-пульмонолог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рентных метод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терапи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лечение осло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овисцидоз (Е 8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ь, сердеч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ь, обостр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о-обструктивного бронх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ир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й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антибактериальной терап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интоксикац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декомпенс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гочного сердц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жительств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декомпенс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гочного сердц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интоксикац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тромбоэмбол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очной артерии ил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сть е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сключ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роведение курсов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бактериаль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 (по рекоменд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ульмон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ообследова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по рекомендации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ульмон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о мес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жительств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рекоменд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мон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ведение курсов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бактериаль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и при тяжелом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обострен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о-обструктивного бронхит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точнение диагноз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рекомендаци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льмон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овед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ообследова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рекоменд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мон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лечение осло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уточненные заболева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и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ные 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ю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легочной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пертензи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едостаточность, сердеч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ыхательн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ыхательн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достаточность 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интоксикац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сть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екомпенс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егочного сердц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нтоксикац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тромбоэмбол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очной артерии ил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сть е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сключ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терапевтическ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рогрессирующа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ыхательн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пециализирован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отделе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неэффективност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и по месту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ительств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рекоменд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мон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точнение диагноз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рекоменд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мон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овед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ообследовани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рекомендаци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монолога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лечение осло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й дл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изации нет</w:t>
            </w:r>
          </w:p>
          <w:p>
            <w:pPr>
              <w:pStyle w:val="Normal"/>
              <w:spacing w:before="0" w:after="0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1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инструментальных методов обследования для призывников возможно в условиях дневного стационара.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8:00Z</dcterms:created>
  <dc:creator>Леонид</dc:creator>
  <dc:description/>
  <cp:keywords/>
  <dc:language>en-US</dc:language>
  <cp:lastModifiedBy>warez</cp:lastModifiedBy>
  <cp:lastPrinted>2012-10-08T08:33:00Z</cp:lastPrinted>
  <dcterms:modified xsi:type="dcterms:W3CDTF">2013-03-05T04:58:00Z</dcterms:modified>
  <cp:revision>2</cp:revision>
  <dc:subject/>
  <dc:title>УТВЕРЖДЕНО</dc:title>
</cp:coreProperties>
</file>