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2 г.№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РЕВМАТОЛОГ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74"/>
        <w:gridCol w:w="2126"/>
        <w:gridCol w:w="2127"/>
        <w:gridCol w:w="2693"/>
        <w:gridCol w:w="2977"/>
        <w:gridCol w:w="2551"/>
        <w:gridCol w:w="2410"/>
      </w:tblGrid>
      <w:tr>
        <w:trPr>
          <w:trHeight w:val="5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для госпитализации 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ационар круглосуточного пребы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я для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питализации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тационар дневного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бывани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тренном 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плановом порядк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по рекомендац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рача-ревматолога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оидны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и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05-М0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сокая степень активности с развитием осложнений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развитие тяжел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ложнений лекарствен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обострение в поздней стадии заболева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готовка к эндопротезированию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ый в стадии обострения 2) обострение люб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бор базисной терапии: перв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развитие тяжелых осложнений болезни или лекарственной терап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5) начало терапии генно-инженерным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епарат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6) проведение курсов генно-инженерной биологической терапии, невозможных 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ых услов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при условии 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ильный ревматоидный артри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08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развитие систем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ений (лихорадка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ражение сердца, легких)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развитие тяжел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сложнений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системных проявлений (лихорадка, поражение сердца, легких)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развитие тяжел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сложнений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в поздней стадии заболев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готовка к эндопротезированию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: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люб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бор базисной терапии: перв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начало терапии генно-инженерными препаратам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проведение курсов генно-инженерной биологической терапии, невозможных 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ых условия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при условии 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илозирующий спондили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 45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развитие систем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ений (лихорадка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ражение сердца, легких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развитие тяжелых осложнений лекарствен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системных проявлений (лихорадка, поражение сердца, легких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развитие тяжелых осложнений лекарственной 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в поздней стад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люб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бор базисной терапии: перв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начало терапии генно-инженерными препаратам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роведение курсов генно-инженерной биологической терапии, невозможных в амбулатор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ориатический артри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07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системных проявлений (лихорадка, поражение сердца, легких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развитие тяжелых осложнений лекарствен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острение в поздней стадии заболе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люб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бор базисной терапии: перв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начало терапии генно-инженерными препаратам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роведение курсов генно-инженерной биологической терапии, невозможных в амбулатор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опат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пр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возможности амбулатор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любой степени 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пр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возможности амбулатор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бор базисной терапии: перв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значение или смена базис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г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острый приступ подагрического  артри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хроническая подагра: обострение хронической подагрическ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опати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стрый приступ подагрическ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ри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обострение хроническ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грической артропат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ругие микрокристаллические артропат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острый приступ артрит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трый приступ артрита 2) уточнение диагно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 невозможности амбулатор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едифференцированный артрит (другие артриты) (М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любой степен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любой степени активно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пр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возможности амбулатор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 для проведения диагностических исследов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-ревматолога)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оартроз (М15.0-М19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декомпенсация остеоартроз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раженный болевой синдром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еактивный синовит) при отсутствии эффекта от амбулаторного леч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подготовка к эндопротезированию суст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  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реактивный синовит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выраженный болевой синдром при отсутствии эффекта от лечения  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ом отделен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ковы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ртериит и родственны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ый васкулит в стадии обострения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васкулита любой степени активности 3) уточнение диагноза, оценка прогно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 проведение индукционной 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подбор терапии для индукции ремисс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6) проведение курсов программ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нсивной терапии с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м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отерапевтических средств 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юкокортикостероид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ранулематоз Вегенера 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отизирующ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кулопат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явление необычных симптомов, требующих исклю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нкологической патологи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ый васкулит в стадии обострения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васкулита любой степени активности 3) уточнение диагноза, оценка прогно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 проведение индукционной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подбор терапии для индукции ремисс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6) проведение курсов программ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нсивной терапии с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м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отерапевтических средств 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юкокортикостеро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ррагический васкули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лезнь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лейн-Геноха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69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тяжелых осложнений лекарствен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явление необычных симптомов, требующих исклю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нкологической патологи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ый васкулит в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и обострения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васкулита любой степени активности 3) уточнение диагноза, оценка прогно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 проведение эскалацио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подбор терапии для индукции ремисс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волчанка (СКВ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рожающих жизни (острый пневмонит или легоч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ровотечение, нарушения ритма и др.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хорадка неясного генеза у больных СК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интеркуррент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фекции на фоне ле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ая СКВ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острение СКВ любой степени активност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люпус-нефрит без нарушений функции почек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лисерозит;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симптомы поражения ЦНС у больных СКВ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) выраженная тромбоцитоп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7) вторичный антифосфолипидный синдром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) беременные с СКВ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пределения тактики ведения беремен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9) проведение повторных курсов синхронной программной терапии с применением химиотерапевтических препаратов и экстракорпоральных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етодов ле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0) развитие интеркуррент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екции на фоне леч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иопатические воспалительные миопати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рматомиозит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 3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высокая степень активности с развитием осложнений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интеркуррент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фекции на фоне леч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явление необычных симптомов, требующих исклю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нкологической патолог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ы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рматомиозит, угрожающий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обострение дерматомиози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любой степени активности 3) развитие интеркуррент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екции на фоне ле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явление необычных симптомов, требующих исключе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кологической патолог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родерм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СД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клеродермический почечный криз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рожающих жизни: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ессирующее поражение легких, сердца, желудочно-кишечного тракт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острение минимальной степени 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лимитированная форма ССД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развитие интеркуррент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фекции на фоне ле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первые выявленная ССД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обострение ССД умеренной 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й степени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диффузная стадия ССД в стадии обостр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дбор базисной терапии - первое назначение или смена базисного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воспалительного препарата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прогрессирующее поражение легких, сердца, желудочно-кишечного тракт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беременные с ССД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пределения тактики ведения беременност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 проведение повторных курсов программной терапии с применением химиотерапевтических препара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ля проведения плановых лечебно-диагностически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истемные поражен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ой ткан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ндро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рен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ая полимиалгия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Бехчета и др.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развитие тяжелых осложнений болезни или лекарствен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обострение минимальной степени  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развитие интеркуррентной инфекции на фоне леч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появление необычных симптомов, требующих исклю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нкологической патологи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впервые выявленное заболевание 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обострение ДБСТ любой степени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ктив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развитие интеркуррентной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и на фоне ле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4) появление необычных симптомов, требующих исключения 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кологической патолог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5) проведение курсов программ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апии с использованием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отерапевтических сред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рад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00-I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личие достоверного диагноз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наличие достоверного диагноза при отсутствии эффекта от лечения 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ом отделен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ая болезнь сердц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05-I0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кровообращ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хирургическому ле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пароксизмальные нарушения ритм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аличие выраженн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мптомов сердечной недостаточн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пароксизмальные нарушения ритм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аличие выражен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птомов сердеч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астойная сердеч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 при отсутствии эффекта от консерватив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го леч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хирургическ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личие застойной сердечно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 при отсутствии эффекта от консервативного лечения в терапевтическом стациона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ы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й эндокарди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он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ических пороков сердц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 3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консервативное 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фекционного эндокардита на фоне ХРБС при отсутствии показаний к оперативному лечению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) подготовка к оперативном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консервативное леч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фекционного эндокардита на фоне ХРБС при отсутствии показаний к оперативному лечению при отсутствии эффекта от лечения 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рапевтическом отделен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и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очненный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еклассифицируемый в других рубриках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обос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 высокая степень активности с развитием 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х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острение артрит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пр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возможности амбулатор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В специализированное отдел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обострение артрит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возмож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амбулаторн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955" w:hRule="atLeast"/>
        </w:trPr>
        <w:tc>
          <w:tcPr>
            <w:tcW w:w="1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случаи госпитализации вне обострения в иные учреждения здравоохранения, нежели ГБУЗы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 эндопротезированию (по рекомендации врача-ревматолога)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к хирургическому лечению ревматических пороков сердца (по рекомендации врача-кардиохирурга)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ица призывного возраста по направлению военкомата  при наличии заболевания минимальной степени активности</w:t>
            </w:r>
            <w:r>
              <w:rPr>
                <w:bCs/>
                <w:color w:val="000000"/>
                <w:sz w:val="24"/>
                <w:szCs w:val="24"/>
              </w:rPr>
              <w:t xml:space="preserve"> и при необходимости проведения диагностических мероприятий могут наблюдаться в условиях дневного стационар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99" w:before="0" w:after="0"/>
      <w:jc w:val="center"/>
    </w:pPr>
    <w:rPr>
      <w:rFonts w:ascii="Arial" w:hAnsi="Arial" w:cs="Mangal"/>
      <w:kern w:val="2"/>
      <w:sz w:val="24"/>
      <w:szCs w:val="24"/>
      <w:lang w:bidi="s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9:00Z</dcterms:created>
  <dc:creator>Леонид</dc:creator>
  <dc:description/>
  <cp:keywords/>
  <dc:language>en-US</dc:language>
  <cp:lastModifiedBy>warez</cp:lastModifiedBy>
  <dcterms:modified xsi:type="dcterms:W3CDTF">2013-03-05T04:59:00Z</dcterms:modified>
  <cp:revision>2</cp:revision>
  <dc:subject/>
  <dc:title>УТВЕРЖДЕНО</dc:title>
</cp:coreProperties>
</file>