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казом Минздрава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Челябинской области</w:t>
      </w:r>
    </w:p>
    <w:p>
      <w:pPr>
        <w:pStyle w:val="Normal"/>
        <w:spacing w:lineRule="auto" w:line="240" w:before="0" w:after="0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_»_____2013 г. №_____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( в редакции приказа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Минздрава Челябинской области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т 11.01.2013 г. № 22)</w:t>
      </w:r>
    </w:p>
    <w:p>
      <w:pPr>
        <w:pStyle w:val="Normal"/>
        <w:spacing w:lineRule="auto" w:line="240" w:before="0" w:after="0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Показ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госпитализации в стационары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невного и круглосуточного пребывания в учреждения здравоохранения Челябинской области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больных с заболеваниями по профилю «ЭНДОКРИНОЛОГИЯ»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961"/>
        <w:gridCol w:w="2160"/>
        <w:gridCol w:w="3060"/>
        <w:gridCol w:w="3060"/>
        <w:gridCol w:w="2234"/>
      </w:tblGrid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зологическая форма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процесса, требующее госпитализ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оспитализации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для госпитализации в стационар круглосуточного пребыван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для госпитализации в стационар дневного пребывания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экстренном поряд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ановом порядке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ный диабет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состояние длительно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инико-метаболической декомпенсации, прогрессирование осложнений С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назначение и подб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инсулинотерапии, комбинированной терапии, установка инсулиновой помпы, подбор дозы и схемы инсулинотерапии с помощью системы </w:t>
            </w:r>
            <w:r>
              <w:rPr>
                <w:sz w:val="22"/>
                <w:szCs w:val="22"/>
                <w:lang w:val="en-US"/>
              </w:rPr>
              <w:t>CGMS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клинико-метаболической компенс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  <w:u w:val="single"/>
              </w:rPr>
              <w:t xml:space="preserve">В ПИТ и Р или ОРИТ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1) кома  и  прекома;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иабетический кетоацидоз;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гипогликемическое состояние  тяжелой степени тяже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  <w:u w:val="single"/>
              </w:rPr>
              <w:t xml:space="preserve">В специализированное отделение: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аллергия на инсулин;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екомпенсация сахарного диабета  с выраженными клинико - метаболическими нарушени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3) декомпенсация диабет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ахарный диабет с синдромом полинейропатии (без гангрены) для проведения сосудистой терапии после консультации  врача-эндокринолога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ебют СД 1 типа по рекомендации врача-эндокринолога;</w:t>
            </w:r>
          </w:p>
          <w:p>
            <w:pPr>
              <w:pStyle w:val="Normal"/>
              <w:spacing w:lineRule="auto" w:line="240" w:before="0" w:after="0"/>
              <w:rPr>
                <w:color w:val="35353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color w:val="353535"/>
                <w:sz w:val="22"/>
                <w:szCs w:val="22"/>
              </w:rPr>
              <w:t xml:space="preserve">декомпенсация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color w:val="353535"/>
                <w:sz w:val="22"/>
                <w:szCs w:val="22"/>
              </w:rPr>
              <w:t xml:space="preserve">СД 1 и 2 типа, неустраняемая в условиях поликлиники </w:t>
            </w:r>
            <w:r>
              <w:rPr>
                <w:sz w:val="22"/>
                <w:szCs w:val="22"/>
              </w:rPr>
              <w:t>по рекомендации врача-эндокринолога;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СД у беременных, гестационный СД;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  <w:r>
              <w:rPr>
                <w:color w:val="353535"/>
                <w:sz w:val="22"/>
                <w:szCs w:val="22"/>
              </w:rPr>
              <w:t xml:space="preserve"> </w:t>
            </w:r>
            <w:r>
              <w:rPr>
                <w:rStyle w:val="FontStyle35"/>
              </w:rPr>
              <w:t xml:space="preserve">СД 2 типа впервые выявленный при неэффективности амбулаторной терапии пероральными сахароснижающими препаратами </w:t>
            </w:r>
            <w:r>
              <w:rPr>
                <w:sz w:val="22"/>
                <w:szCs w:val="22"/>
              </w:rPr>
              <w:t>по рекомендации врача-эндокринолога;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синдром хронической передозировки инсулина (инсулинорезистентность);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перевод на инсулино-терапию при СД 2 тип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1) перевод из стационара круглосуточного пребывания при условии стабилизации состояния, отсутствии угрозы жизн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2) полинейропатия, синдром диабетической стоп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для проведения сосудистой терапии после консультации  врача эндокринолога </w:t>
            </w:r>
          </w:p>
        </w:tc>
      </w:tr>
      <w:tr>
        <w:trPr>
          <w:trHeight w:val="8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потиреоз 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мпенсация,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первые выявленное заболевание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заместительной гормональной терапии с целью достижения эутиреоза, предупреждения гипотиреоидной комы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  <w:u w:val="single"/>
              </w:rPr>
              <w:t>В ПИТ и Р или ОРИ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1) гипотиреоидная ком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нет показаний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1)перевод из стационара круглосуточного пребывания при условии стабилизации состояния, отсутствии угрозы жизн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2)по рекомендации эндокринолога для подбора терапии и уточнения диагноза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ипотиреоз  средней и тяжелой степени, впервые выявле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2) гипотиреоз средней и  тяжелой степени тяжести, декомпенсация  в сочетании с тяжелой сопутствующей патологией 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ффузный  и узловой токсический зоб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(ДТЗ и УТЗ)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декомпенс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бор тиреостатической терапии с целью достижения эутиреоза или гипотиреоза,  лечение осложнений, подготовка к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му лечению, лечению радиоактивным йод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 ПИТ и Р или ОРИТ</w:t>
            </w:r>
            <w:r>
              <w:rPr>
                <w:sz w:val="22"/>
                <w:szCs w:val="22"/>
              </w:rPr>
              <w:t xml:space="preserve"> 1)тиреотоксический криз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2)ДТЗ и УТЗ, декомпенсация,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первые возникшим пароксизмом тахиаритмии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1)ДТЗ и УТЗ, декомпенсация,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первые возникшим пароксизмом тахиаритмии;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ллергия на тиреостат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ДТЗ и УТЗ впервые выявленный, тяжелое течение по рекомендации врача-эндокринолога;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екомпенсация ДТЗ и УТЗ 4)ДТЗ, осложненный офтальмопатией 2-3 ст.,  кардиомиопатией;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аллергия на мерказолил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ТЗ и УТЗ с умеренно выраженными явлениями тиреотоксикоза;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перевод из стационара круглосуточного пребывания при условии стабилизации состояния, отсутствии угрозы жизни</w:t>
            </w:r>
          </w:p>
        </w:tc>
      </w:tr>
      <w:tr>
        <w:trPr>
          <w:trHeight w:val="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C4C4C"/>
                <w:sz w:val="22"/>
                <w:szCs w:val="22"/>
              </w:rPr>
            </w:pPr>
            <w:r>
              <w:rPr>
                <w:color w:val="4C4C4C"/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C4C4C"/>
                <w:sz w:val="22"/>
                <w:szCs w:val="22"/>
              </w:rPr>
            </w:pPr>
            <w:r>
              <w:rPr>
                <w:color w:val="4C4C4C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C4C4C"/>
                <w:sz w:val="22"/>
                <w:szCs w:val="22"/>
              </w:rPr>
            </w:pPr>
            <w:r>
              <w:rPr>
                <w:color w:val="4C4C4C"/>
                <w:sz w:val="22"/>
                <w:szCs w:val="22"/>
              </w:rPr>
            </w:r>
          </w:p>
        </w:tc>
      </w:tr>
      <w:tr>
        <w:trPr>
          <w:trHeight w:val="2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стрый тиреоиди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желое течение, интоксик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адекватного лечения, купирование воспалительного процесс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оказаний   нет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 исключения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го тиреоиди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оказаний   нет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1)средней тяжести, тяжелое  течение заболевания; 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2)для уточнения диагноза   по рекомендации врача-эндокринолог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перевод из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го стационара при условии стабилизации состояния, отсутствии угрозы жизни;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дострый тиреоидит  легкой степени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паратиреоз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ные нарушения минерального обме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ификация диагноза, коррекция нарушений минерального обмена, подготовка к хирургическому лечению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 ПИТ и Р или ОРИТ:</w:t>
            </w:r>
            <w:r>
              <w:rPr>
                <w:sz w:val="22"/>
                <w:szCs w:val="22"/>
              </w:rPr>
              <w:t xml:space="preserve"> гиперкальциемический кри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нет показаний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из стационара круглосуточного пребывания при условии стабилизации состояния, отсутствии угрозы жизни</w:t>
            </w:r>
          </w:p>
        </w:tc>
      </w:tr>
      <w:tr>
        <w:trPr>
          <w:trHeight w:val="19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иперпаратиреоз, впервые выявлен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2) декомпенсация;                    3) для уточнения диагноза по рекомендации эндокринолога 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паратирео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ные нарушения минерального обм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ификация диагноза, коррекция нарушений минерального обме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В ПИТ и Р или ОРИТ: </w:t>
            </w:r>
            <w:r>
              <w:rPr>
                <w:sz w:val="22"/>
                <w:szCs w:val="22"/>
              </w:rPr>
              <w:t>1)гипокальциемический кри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декомпенсация;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ля уточнения диагноза по рекомендации врача-эндокринолог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из стационара круглосуточного пребывания при условии стабилизации состояния, отсутствии угрозы жизни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кортициз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ие проявления гиперпродукции гормонов коры надпоче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диагноза и методов лечения (медикаментозное, хирургическое, лучево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ебют заболевания;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подготовка к лучевому, хирургическому лечению;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3)подбор медикаментозной терап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перевод из круглосуточного стационара;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после  проведения лучевой терапии;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осле хирургического вмешательства;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роведение дифференциального диагноза</w:t>
            </w:r>
          </w:p>
        </w:tc>
      </w:tr>
      <w:tr>
        <w:trPr>
          <w:trHeight w:val="5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ническая надпочечниковая недостаточность - ХНН (первичная, вторичная третичная)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желая декомпенсация ХНН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ификация диагноза, подбор гормональной заместительной терапии с целью предотвращения аддисонического криз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  <w:u w:val="single"/>
              </w:rPr>
              <w:t>В ПИТ и Р или ОРИТ</w:t>
            </w:r>
            <w:r>
              <w:rPr>
                <w:sz w:val="22"/>
                <w:szCs w:val="22"/>
              </w:rPr>
              <w:t xml:space="preserve"> 1)острая надпочечниковая недостаточность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мпенсация хронической надпочечниковой недостаточности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 показаний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перевод из стационара круглосуточного пребывания;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 рекомендации врача эндокринолога</w:t>
            </w:r>
          </w:p>
        </w:tc>
      </w:tr>
      <w:tr>
        <w:trPr>
          <w:trHeight w:val="7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первые выявленная ХНН;</w:t>
              <w:br/>
              <w:t>2) декомпенсация ХНН  умеренной и тяжелой степени тяжести;</w:t>
              <w:br/>
              <w:t>3) ХНН во время беременности;</w:t>
              <w:br/>
              <w:t xml:space="preserve">4) декомпенсация ХНН в сочетании с другими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ниями  эндокринной системы, тяжёлой сопутствующей патологией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08"/>
                <w:tab w:val="left" w:pos="1076" w:leader="none"/>
              </w:tabs>
              <w:spacing w:lineRule="exact" w:line="283"/>
              <w:ind w:hanging="0"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Гормонально-активные опухоли надпочечников (синдромы Кона, Иценко-Кушинга, феохромоцитома)</w:t>
            </w:r>
          </w:p>
          <w:p>
            <w:pPr>
              <w:pStyle w:val="Style22"/>
              <w:widowControl/>
              <w:tabs>
                <w:tab w:val="clear" w:pos="708"/>
                <w:tab w:val="left" w:pos="1076" w:leader="none"/>
              </w:tabs>
              <w:spacing w:lineRule="exact" w:line="283"/>
              <w:ind w:left="269" w:hanging="0"/>
              <w:jc w:val="left"/>
              <w:rPr>
                <w:rStyle w:val="FontStyle35"/>
                <w:sz w:val="22"/>
                <w:szCs w:val="22"/>
              </w:rPr>
            </w:pPr>
            <w:r>
              <w:rPr/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ые кризовые состояния, декомпенс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уточнение диагноза и методов лечения (медикаментозное, хирургическое, лучевое), компенса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й нет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08"/>
                <w:tab w:val="left" w:pos="1076" w:leader="none"/>
              </w:tabs>
              <w:snapToGrid w:val="false"/>
              <w:spacing w:lineRule="exact" w:line="283"/>
              <w:ind w:hanging="0"/>
              <w:jc w:val="left"/>
              <w:rPr>
                <w:rStyle w:val="FontStyle3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35"/>
                <w:sz w:val="22"/>
                <w:szCs w:val="22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риз при феохромоцитоме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декомпенсация;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ецидив заболевания после хирургической или лучевой терапии;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одготовка к хирургическому лечен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4) дебют заболевания 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инсулинизм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частые гипогликем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верификация диагноза, устранение гипогликемий, подготовка к хирургическому лече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й нет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 ПИТ и Р или ОР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й   нет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оказаний  нет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ипогликемическая ком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2) гипогликемическое состояние тяжелой степени тяжести;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) частые гипогликемии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дебют заболевания по рекомендации врача-эндокринолога;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подготовка к оперативному лечению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  <w:szCs w:val="22"/>
              </w:rPr>
              <w:t>Гормонально-активные опухоли гипофиза (акромегалия, болезнь Иценко-Кушинга, пролактиномы, тиротропиномы)             и с выпадением тропных функций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гормональные нарушения, связанные с гиперпродукцией или снижением выработки гормонов,  резкое снижение зрения,  гипертензионный синдром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уточнение диагноза и методов лечения (медикаментозное, хирургическое, лучевое), коррекция гормональных наруш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оказаний   нет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ебют заболевания;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екомпенсация;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подготовка к оперативному лечению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ахарный диабет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мпенс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верификация диагноза, компенсация нарушений водно-солевого обме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показ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показаний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й нет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яжелые нарушения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-электролитного обмена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несахарный диабет, впервые выявленный;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екомпенсация;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уточнение диагноза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р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-4 степени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поражение внутренних орган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верификация диагноза, исключение эндокринной причины ожи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показаний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перевод  из круглосуточного стационара на долечивание;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для уточнения диагноза ожирения в сочетании с сопутствующей патологией;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лица призывного возраста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 специализированное отделени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морбидное ожирение для исключения эндокринной причины ожирения;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ипоталамический синдром, дебют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08"/>
                <w:tab w:val="left" w:pos="374" w:leader="none"/>
              </w:tabs>
              <w:spacing w:lineRule="exact" w:line="283"/>
              <w:ind w:hanging="0"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 xml:space="preserve">Редкая </w:t>
            </w:r>
          </w:p>
          <w:p>
            <w:pPr>
              <w:pStyle w:val="Style22"/>
              <w:widowControl/>
              <w:tabs>
                <w:tab w:val="clear" w:pos="708"/>
                <w:tab w:val="left" w:pos="374" w:leader="none"/>
              </w:tabs>
              <w:spacing w:lineRule="exact" w:line="283"/>
              <w:ind w:hanging="0"/>
              <w:jc w:val="left"/>
              <w:rPr/>
            </w:pPr>
            <w:r>
              <w:rPr>
                <w:rStyle w:val="FontStyle35"/>
              </w:rPr>
              <w:t>эндокринная патология (синдром Пархона,</w:t>
            </w:r>
          </w:p>
          <w:p>
            <w:pPr>
              <w:pStyle w:val="Style22"/>
              <w:widowControl/>
              <w:tabs>
                <w:tab w:val="clear" w:pos="708"/>
                <w:tab w:val="left" w:pos="374" w:leader="none"/>
              </w:tabs>
              <w:spacing w:lineRule="exact" w:line="28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ногениталь-ные нарушения, нарушения </w:t>
            </w:r>
          </w:p>
          <w:p>
            <w:pPr>
              <w:pStyle w:val="Style22"/>
              <w:widowControl/>
              <w:tabs>
                <w:tab w:val="clear" w:pos="708"/>
                <w:tab w:val="left" w:pos="374" w:leader="none"/>
              </w:tabs>
              <w:spacing w:lineRule="exact" w:line="28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вой </w:t>
            </w:r>
          </w:p>
          <w:p>
            <w:pPr>
              <w:pStyle w:val="Style22"/>
              <w:widowControl/>
              <w:tabs>
                <w:tab w:val="clear" w:pos="708"/>
                <w:tab w:val="left" w:pos="374" w:leader="none"/>
              </w:tabs>
              <w:spacing w:lineRule="exact" w:line="283"/>
              <w:ind w:hanging="0"/>
              <w:jc w:val="left"/>
              <w:rPr>
                <w:rStyle w:val="FontStyle35"/>
              </w:rPr>
            </w:pPr>
            <w:r>
              <w:rPr>
                <w:sz w:val="22"/>
                <w:szCs w:val="22"/>
              </w:rPr>
              <w:t>дифференцировки и др.)</w:t>
            </w:r>
          </w:p>
          <w:p>
            <w:pPr>
              <w:pStyle w:val="Normal"/>
              <w:spacing w:lineRule="auto" w:line="240" w:before="0" w:after="0"/>
              <w:rPr>
                <w:rStyle w:val="FontStyle35"/>
                <w:sz w:val="22"/>
                <w:szCs w:val="22"/>
              </w:rPr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мональные нарушения, связанные с гиперпродукцией или снижением выработки горм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ификация диагноза, коррекция гормональных наруш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ний для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дебют заболевания;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для уточнения диагноза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направлению врача - эндокринолога);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декомпенсация заболева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перевод из круглосуточного стациона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2)дообследование по направлению эндокринолога </w:t>
            </w:r>
          </w:p>
        </w:tc>
      </w:tr>
      <w:tr>
        <w:trPr>
          <w:trHeight w:val="549" w:hRule="atLeast"/>
        </w:trPr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Примечание: </w:t>
            </w:r>
            <w:r>
              <w:rPr>
                <w:sz w:val="22"/>
                <w:szCs w:val="22"/>
                <w:lang w:eastAsia="en-US"/>
              </w:rPr>
              <w:t>лица призывного возраста  по направлению военкомата (областные военкоматы) направляются в областной эндокринологический диспансер на базе ГБУЗ «Челябинская областная клиническая больница»;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ца призывного возраста  по направлению военкомата (городские военкоматы) направляются к эндокринологу по месту жительств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67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99" w:before="0" w:after="0"/>
      <w:jc w:val="center"/>
    </w:pPr>
    <w:rPr>
      <w:rFonts w:ascii="Arial" w:hAnsi="Arial" w:cs="Mangal"/>
      <w:sz w:val="24"/>
      <w:szCs w:val="24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  <w:spacing w:lineRule="exact" w:line="288" w:before="0" w:after="0"/>
      <w:ind w:hanging="283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53:00Z</dcterms:created>
  <dc:creator>Гронда Ольга Викторовна</dc:creator>
  <dc:description/>
  <cp:keywords/>
  <dc:language>en-US</dc:language>
  <cp:lastModifiedBy>Севрюкова В.С</cp:lastModifiedBy>
  <cp:lastPrinted>2013-06-20T15:51:00Z</cp:lastPrinted>
  <dcterms:modified xsi:type="dcterms:W3CDTF">2013-06-21T08:45:00Z</dcterms:modified>
  <cp:revision>4</cp:revision>
  <dc:subject/>
  <dc:title>УТВЕРЖДЕНЫ</dc:title>
</cp:coreProperties>
</file>