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right="-173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right="-17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ind w:right="-173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ind w:right="-17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3 г.№_____</w:t>
      </w:r>
    </w:p>
    <w:p>
      <w:pPr>
        <w:pStyle w:val="Normal"/>
        <w:spacing w:lineRule="auto" w:line="240" w:before="0" w:after="0"/>
        <w:ind w:right="-173" w:hanging="0"/>
        <w:jc w:val="right"/>
        <w:rPr>
          <w:sz w:val="24"/>
          <w:szCs w:val="24"/>
        </w:rPr>
      </w:pPr>
      <w:r>
        <w:rPr>
          <w:sz w:val="24"/>
          <w:szCs w:val="24"/>
        </w:rPr>
        <w:t>( в редакции приказа</w:t>
      </w:r>
    </w:p>
    <w:p>
      <w:pPr>
        <w:pStyle w:val="Normal"/>
        <w:spacing w:lineRule="auto" w:line="240" w:before="0" w:after="0"/>
        <w:ind w:right="-173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инздрава Челябинской области </w:t>
      </w:r>
    </w:p>
    <w:p>
      <w:pPr>
        <w:pStyle w:val="Normal"/>
        <w:spacing w:lineRule="auto" w:line="240" w:before="0" w:after="0"/>
        <w:ind w:right="-173" w:hanging="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11.01.2013 г. № 22)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 медицинские учреждения 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КАРДИОЛОГ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985"/>
        <w:gridCol w:w="1984"/>
        <w:gridCol w:w="2977"/>
        <w:gridCol w:w="2977"/>
        <w:gridCol w:w="2727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 для госпитализации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тационар круглосуточного пребыван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 для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итализаци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ационар дневн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ребывания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экстрен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ря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ланов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орядке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з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ующие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вышен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яны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авле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 10 – I 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, проведение дифференциального  диагноза, подбор адекватн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сложнений,  дообследование, уточнение диагно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гипертонический криз впервые возникш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)гипертонический  криз осложненый, не угрожающий жизн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сложне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ертонический криз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(острая сердеч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ритм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цефалопа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ающее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ое кровотеч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ипертонический криз впер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артериальная гипертония в стадии  обост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оне сопутствующей пат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оведение дифференциального диагноза и необходимость в специальных метода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частые гипертонические кри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4) рефрактер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альная гиперто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по направлению райвоенком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ртериальная симптоматическая гипертония с целью дифференциальной диагнос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) рефрактер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артериальная гипертония 2-3 степ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проведение дифференциального диагноза и необходимость в специальных метода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частые гипертонические кри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на долечивание из круглосуточного стационара при стабилизации состоя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артериальная гипертония, неосложненное течение для подбора терапии, курсового лечения, дообслед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по направлению райвоенком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емиче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знь серд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20 –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подготовительный этап перед хирургически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м, провед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ого диагн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госпитализация при обострении и при наличии отделения реанимации и интенсивной 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КС с подъемом и без подъема сегмента S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) наруш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тма и проводимост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табильной гемодинамикой и/или прогрессированием коронарной и/или сердечной и/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альной сосудистой недостаточ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острая сердеч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ардиогенный ш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ая астма, оте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легких, сосудист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ллап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ХСН в стад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мпенса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ХИБС,обост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)Проведение дообследования и дифференциального диагноза по рекомендации кардиолог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ХСН в стадии декомпенсации для леч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ХИБС, обостр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)хрон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орма ИБС, требующ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и к проведению  и проведения интервенционных методов диагностики и лечения, а также требующая выполнения диагностических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, которые могут быть выполнены только в условиях стационара (КАГ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оведение дифференциального диагноз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вод из круглосуточного стационара при стабилизации состояния и отсутствии угрозы жиз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стенокардия напряж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ФК в случае утяжеления, но при отсутствии приступов стенокардии поко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нарастание явлений ХСН не выш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А стадии для коррекции ле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чное сердце и наруш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ч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ровообращ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 26 – I 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развит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подбор терапи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ифференциальная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госпитализация при обострении и при наличии отделения реанимации и интенсивной 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тромбоэмбол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чной артерии 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е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склю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ЛСН в стад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мпенсации при установленном диагноз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оведение дообследования и дифференциального диагноза по рекомендации кардио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легоч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ертензия в период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мпенсации 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требующая выпол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иагностических  процедур в услов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тациона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вод из круглосуточного стационара при стабилизации состояния и отсутствии угрозы жизн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болезни сердц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 30 – I 5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подготовительный процесс пере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хирургическим ле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подбор терапи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стрый миокарди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хронический миокардит в период обостр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икарди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) инфекцион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арди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)нарушения ритма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одимости с нестабильной гемодинамикой и/или прогрессированием коронарной и/или сердечной и/или церебр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судистой недостаточ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острая сердеч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(кардиогенный  шо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ердечная астма, отек легких, сосудистый коллапс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синкоп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стояния аритмическ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судистой или неясной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острение минимальной или средней степени активности по рекомендации кардиолог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ХСН в стад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мпенсации по рекомендации врача кардио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обострение любой степени активности 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комендации кардиолога; 2) ХСН в стад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мпенс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проведение дифференциального диагно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) по направлению райвоенкома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вод из круглосуточного стационара при стабилизации состояния и отсутствии угрозы жиз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рекомендации врача кардиолог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аивающая аневризма аор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 71.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подготовит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цесс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хирургическ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обострения, подбо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 госпитализации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ПИТ и Р или ОР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расслаивающая аневризма аор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дозрение  на расслаивающую аневризму ао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лано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состояния, требующ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полнения  диагностических и лечебных процеду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условиях стациона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ожден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аномал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(пороки развития) систе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овообращ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Q 20 – Q 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подготовит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цесс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ирургическ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подбор терапи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трение хронических заболе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наруш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тма и проводимост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стабиль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модинамикой и/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ессирование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нарной и/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ой и/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церебральной сосудис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достаточ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) острая сердеч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ардиогенный шок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ная астма, отек легких, сосудистый коллап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)синкоп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стоя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итмическо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удистой 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ясной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ХСН в стад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екомпенс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пороки развит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требующие выполн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ческих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ных процеду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условиях стацион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) наруш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ого ритма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одимости, требующ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ческих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ных процеду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условиях стационар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ХСН в стад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екомпенс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вод из круглосуточного стационара при стабилизации состояния и отсутствии угрозы жизн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 рекомендации врача кардиоло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ройств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гетатив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втономной) нервной системы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 90.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подбор терапи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наруш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тма и проводимост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стабиль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модинамикой и/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ессирование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нарной и/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ой и/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церебральной сосудист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едостато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) синкоп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стояния аритмическо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удистой 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ясной при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нарушения ритма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мост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стабиль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модинамикой и/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ессирование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нарной и/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ой и/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церебральной сосудист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) синкоп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стояния аритмическо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удистой ил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еясной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проведение дифференциального диагно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аруш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ого ритма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одимост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ющие провед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ческих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ных процеду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условиях стациона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из круглосуточного стационар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ЦД и ВСД – дл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аль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период сосудистых пароксизм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экстрасистолия с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гетативным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кциями д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дб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нтиаритмической терапии</w:t>
            </w:r>
          </w:p>
        </w:tc>
      </w:tr>
      <w:tr>
        <w:trPr>
          <w:trHeight w:val="1717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обые случаи госпитализации вне обострения в иные учреждения здравоохранения, нежели государственные бюджет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я здравоохране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хирургическому лечению (по рекомендации врача-сердечно-сосудистого хирург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ифференциальная диагностика при заболеваниях, сопровождающихся повышением артериального давления и нарушением ритма, у призывников возможна в условиях дневного стационар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10:00Z</dcterms:created>
  <dc:creator>Леонид</dc:creator>
  <dc:description/>
  <cp:keywords/>
  <dc:language>en-US</dc:language>
  <cp:lastModifiedBy>Севрюкова В.С</cp:lastModifiedBy>
  <cp:lastPrinted>2013-05-20T09:53:00Z</cp:lastPrinted>
  <dcterms:modified xsi:type="dcterms:W3CDTF">2013-06-21T08:52:00Z</dcterms:modified>
  <cp:revision>3</cp:revision>
  <dc:subject/>
  <dc:title>УТВЕРЖДЕНО</dc:title>
</cp:coreProperties>
</file>