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казом Минздрава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Челябинской област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от «___»_____2013 г.№_____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( в редакции приказа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Минздрава Челябинской области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от 11.01.2013 г. № 22)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казания к госпитализации в стационары  дневного и круглосуточного пребывания                                                                                                                      в учреждения здравоохранения  города  Челябинска  больных с заболеваниями по профилю «НЕФРОЛОГИЯ»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2126"/>
        <w:gridCol w:w="2268"/>
        <w:gridCol w:w="3118"/>
        <w:gridCol w:w="2659"/>
        <w:gridCol w:w="2161"/>
      </w:tblGrid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Нозологическая фор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я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сс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юще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питал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питализации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я для госпитализации 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стационар круглосуточного пребывания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ния для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питализации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стационар дневного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бывания</w:t>
            </w:r>
          </w:p>
        </w:tc>
      </w:tr>
      <w:tr>
        <w:trPr>
          <w:trHeight w:val="5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экстренн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поряд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ланов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порядке 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р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гломерулонефри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N 0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фротическ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дром, гипертонический криз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ПН,нефритический  синдром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евой синдром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ервые выявле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бор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огенетической, базисной терапии, проведен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р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модиализа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з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ефробиоп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 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й 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)впервые выявленный ГН, нефротический синдром, нефритический синдром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евой синдр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В отделение диализа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ОП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 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й 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 xml:space="preserve">В специализированное отделен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для подбора базисной терапи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проведение пульс - терапи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перевод из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ционар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быван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услов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билиз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остояния,  отсутствии угрозы жизни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ыстропрогрессирующ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Н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N0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фротическ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дром, ОПН, нефритический синдром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мочевой синдром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ервые выявле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нефротического синдрома, проведение экстренного сеанса гемодиализа, плазмаферез, подбор базисной терап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Только в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специализированно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В отделение гемодиализа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проведение экстренного сеанса гемодиализ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й 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 xml:space="preserve">специализированное отделен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для подбора базисной терапии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проведение пульс - терап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перевод из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ционар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быван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услов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билиз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, отсутствии угрозы жизни</w:t>
            </w:r>
          </w:p>
        </w:tc>
      </w:tr>
      <w:tr>
        <w:trPr>
          <w:trHeight w:val="1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нический гломерулонефри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N03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е, нарастание ХПН, анурия, нарастание анемии, артериальная гипертония, впервые установленный диагноз, проведение дифференциального диагно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трения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ирование анурии, недостаточность кровообращен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Б ст., диагностическая нефробиопсия, подбор  базисной терап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отделе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й н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сть хронического гломерулонефрита, нарастание клиники уремии, нефротического, нефритического синдромов,  анемии, артериальной гиперто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В отделение гемодиализа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перевод из нефрологического или другого профиля отделений для лечения диализо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В терапевтическое  отделени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)при установленном диагнозе перевод на долечивание и на дообследование из нефрологического отдел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линика уремии, отёчного синдром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анемия тяжелой степени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невозможность коррекции артериальной гипертонии на амбулаторно этап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4)проведение пульс-терап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юкокортикостероидами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чение цитостатикам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по направлению военкомат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перевод из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ционар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быван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услов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билиз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яния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и угрозы жизни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ронический пиелонефрит (N11.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трение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ие для военкомата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ние ХПН, ану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я, купирование анурии, стабилизация артериального да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отделение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й 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неотложных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й (лихорадка, болевой синдром, интоксикац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В отделение гемодиализа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)перевод из специализированного отделения при наличии ОПН или ХПН  для  лечения диализо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отделение 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нет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)необструктивный пиелонефрит, в стадии активного воспален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)некупирующаяся на амбулаторно-поликлиническом этапе клиника анемии, артериальной гипертонии на фоне терапи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аключение для военкомат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проведение дифференциального диагноз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перевод из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ционар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бывания пр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билиз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яния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и угрозы жизн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обострение минимальной степени активност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18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БП(хроническая болезнь почек) 3-5 ста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отемии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емии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ервые выявленная ХБ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, подбор базисной терапии, решение вопроса о начале лечения гемодиализом, перитонеальным  диализ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ний 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)развитие неотложных состоя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В отделение гемодиализа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)перевод из специализированного отделения для выбора тактики заместительной почечной терапи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 xml:space="preserve">В терапевтическое  отделение 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перевод из нефрологического отделения на долечивани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при установленном диагнозе, подобранной базисной терапии для проведения курсового, симптоматического ле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подбор базис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отделение гемодиализа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подбор тактики лечения, начало лечения диализ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перевод из стационара круглосуточ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быван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условии стабилиз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яния, отсутствии угрозы жизни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 показаний к гемодиализу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ри установленном диагнозе, подобранной базисной терапии для проведения  курсового, симптоматического лечения</w:t>
            </w:r>
          </w:p>
        </w:tc>
      </w:tr>
      <w:tr>
        <w:trPr>
          <w:trHeight w:val="19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лантирован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ч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1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все ослож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бор терапии, коррекц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муносупрессии, купирование анурии, недостаточность кровообращен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Б с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ько нефрология ГБУЗ «ЧОКБ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В отделение гемодиализа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подбор тактики лечения, начало лечения диализо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 же пр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остоянии   пациент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перевод из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ционар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бывания пр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и стабилиз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остояния, отсутствии угрозы жизни</w:t>
            </w:r>
          </w:p>
        </w:tc>
      </w:tr>
      <w:tr>
        <w:trPr>
          <w:trHeight w:val="1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Терминальная стадия поражения поче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18.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БП 5 ста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азотемия (СКФ менее 15), уремическая интоксикация, гиперкалиемия, гипергидратация, отек легк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жизнеугрожающих осложн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В отделение гемодиализа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)перевод из любых отделений стационара после консультации врача специалиста по гемодиализу для проведение экстренных сеансов гемодиализ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имптоматической терапии при отсутствии показаний к гемодиализу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имптоматической терапии при отсутствии показаний к гемодиализ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В отделение гемодиализа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оррекция проводимой диализной терап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й для госпитализации нет</w:t>
            </w:r>
          </w:p>
        </w:tc>
      </w:tr>
      <w:tr>
        <w:trPr>
          <w:trHeight w:val="1717" w:hRule="atLeast"/>
        </w:trPr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собые случаи госпитализации вне обострения допустимы</w:t>
            </w:r>
            <w:r>
              <w:rPr>
                <w:color w:val="000000"/>
                <w:sz w:val="24"/>
                <w:szCs w:val="24"/>
              </w:rPr>
              <w:t xml:space="preserve"> в следующих особых случаях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диабетическая нефропатия в стадии протеинурии и ХПН; артериальная гипертензия неуточненной этиологии у беременных до 22 недель и у               призывников; </w:t>
            </w:r>
            <w:r>
              <w:rPr>
                <w:bCs/>
                <w:sz w:val="24"/>
                <w:szCs w:val="24"/>
              </w:rPr>
              <w:t>по направлению врача-нефролога после МСЭ для уточнения спорных вопросов; вторичные нефропатии при ДБСТ, подагре,                 вторичном амилоидозе, врожденной аномалии почек  (поликистозе, дисплазии почек и мочеточников);  при нарастании   ХПН, анемии, обострении, нефроптоз с повышением АД и снижением клубочковой фильтрации без почечной недостаточности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678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30:00Z</dcterms:created>
  <dc:creator>Леонид</dc:creator>
  <dc:description/>
  <cp:keywords/>
  <dc:language>en-US</dc:language>
  <cp:lastModifiedBy>Севрюкова В.С</cp:lastModifiedBy>
  <cp:lastPrinted>2013-05-20T09:51:00Z</cp:lastPrinted>
  <dcterms:modified xsi:type="dcterms:W3CDTF">2013-06-21T08:49:00Z</dcterms:modified>
  <cp:revision>3</cp:revision>
  <dc:subject/>
  <dc:title>УТВЕРЖДЕНО</dc:title>
</cp:coreProperties>
</file>