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4bbdaf;The\x20Unarchiver;2597E9B7-E857-4610-9F4B-4837FF86E60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